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ложение № 2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ы диагностических работ в тестовой форме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яв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физических явл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явления не относятся к физическ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ращение Луны вокруг Зем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 Гниение соло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бразование капель 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образом изучается падение яблока с ветки на земл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Опытным путё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В процессе наблюд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моделирования физического экспери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явления относятся к светов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леск звёз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Изображение человека в зерка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авление вос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а в колбе замерзает в морозильной камере. Каким образом изучается явл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Опытным путё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В процессе наблюд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моделирования физического экспери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явления относятся к электрическ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Мол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Спуск санок с го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а пле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м образом изучалось явление замерзания воды в пру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Опытным путё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  В процессе наблюд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моделирования физического эксперим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№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тело, вещ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зическая велич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перечисленного является физическим тел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 Ураган    Б Вода  В но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обозначают физические велич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Часы Б Скорость  В Километ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перечисленного является веществом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Железо  Б Верёвка  В Бума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перечисленного является основной единицей физической велич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секунда  Б Литр  В 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перечисленного является физическим тел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мпература  Б  Ветер  В  Фарф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перечисленного является основной единицей физической велич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илометр  Б Метр  В  Мину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 № 5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иффуз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еку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6" w:leader="none"/>
              </w:tabs>
              <w:spacing w:before="125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ак зависит процесс диффузии от температур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64"/>
              <w:ind w:left="43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-4"/>
                <w:sz w:val="28"/>
                <w:szCs w:val="28"/>
              </w:rPr>
              <w:t>Процесс диффузии замедляется с ростом температуры.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Б. Процесс диффузии ускоряется с ростом темп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  <w:r>
              <w:rPr>
                <w:color w:val="000000"/>
                <w:spacing w:val="1"/>
                <w:sz w:val="28"/>
                <w:szCs w:val="28"/>
              </w:rPr>
              <w:t>Процесс диффузии не зависит от изменения температу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77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льчайшие частицы, из которых состоят различные ве</w:t>
            </w:r>
            <w:r>
              <w:rPr>
                <w:color w:val="000000"/>
                <w:spacing w:val="4"/>
                <w:sz w:val="28"/>
                <w:szCs w:val="28"/>
              </w:rPr>
              <w:t>щества, называются...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. атомами.</w:t>
            </w:r>
          </w:p>
          <w:p>
            <w:pPr>
              <w:pStyle w:val="Normal"/>
              <w:shd w:fill="FFFFFF" w:val="clear"/>
              <w:spacing w:lineRule="exact" w:line="264" w:before="5" w:after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Б. молекулами.</w:t>
            </w:r>
          </w:p>
          <w:p>
            <w:pPr>
              <w:pStyle w:val="Normal"/>
              <w:shd w:fill="FFFFFF" w:val="clear"/>
              <w:spacing w:lineRule="exact" w:line="264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В Броуновскими частиц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exact" w:line="264" w:before="154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з явления диффузии можно сделать вывод о том, чт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  <w:tab w:val="left" w:pos="4752" w:leader="none"/>
              </w:tabs>
              <w:spacing w:lineRule="exact" w:line="264"/>
              <w:ind w:left="370" w:right="1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 </w:t>
            </w:r>
            <w:r>
              <w:rPr>
                <w:color w:val="000000"/>
                <w:spacing w:val="1"/>
                <w:sz w:val="28"/>
                <w:szCs w:val="28"/>
              </w:rPr>
              <w:t>все тела состоят из мельчайших частиц.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Б. молекулы всех веществ неподвиж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64" w:before="10" w:after="0"/>
              <w:ind w:left="3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молекулы всех веществ непрерывно движу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39" w:after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се молекулы одного и того же вещества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exact" w:line="264" w:before="5" w:after="0"/>
              <w:ind w:right="17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А. не отличаются друг от друг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exact" w:line="264" w:before="5" w:after="0"/>
              <w:ind w:right="17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. отличаются друг от дру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none"/>
              </w:tabs>
              <w:spacing w:lineRule="exact" w:line="264" w:before="5" w:after="0"/>
              <w:ind w:right="175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. Могут отличаться, могут и не отлич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8" w:leader="none"/>
              </w:tabs>
              <w:spacing w:lineRule="exact" w:line="269" w:before="82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цесс диффузии происходит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exact" w:line="269"/>
              <w:ind w:left="35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5"/>
                <w:sz w:val="28"/>
                <w:szCs w:val="28"/>
              </w:rPr>
              <w:t>только в жидкостях и газах.</w:t>
            </w:r>
          </w:p>
          <w:p>
            <w:pPr>
              <w:pStyle w:val="Normal"/>
              <w:shd w:fill="FFFFFF" w:val="clear"/>
              <w:spacing w:lineRule="exact" w:line="269"/>
              <w:ind w:left="355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Б. только в жидкостях и твердых тел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</w:tabs>
              <w:spacing w:lineRule="exact" w:line="269"/>
              <w:ind w:left="35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4"/>
                <w:sz w:val="28"/>
                <w:szCs w:val="28"/>
              </w:rPr>
              <w:t>в газах, жидкостях и твердых тел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475" w:leader="none"/>
              </w:tabs>
              <w:spacing w:lineRule="exact" w:line="259" w:before="115" w:after="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Вода замерзла и превратилась в лед. Изменились ли </w:t>
            </w:r>
            <w:r>
              <w:rPr>
                <w:color w:val="000000"/>
                <w:spacing w:val="3"/>
                <w:sz w:val="28"/>
                <w:szCs w:val="28"/>
              </w:rPr>
              <w:t>при этом сами молекулы воды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5" w:leader="none"/>
                <w:tab w:val="left" w:pos="4570" w:leader="none"/>
              </w:tabs>
              <w:spacing w:lineRule="exact" w:line="259"/>
              <w:ind w:left="75" w:right="355" w:firstLine="5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ет, не изменились.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>Б. Да, изменилис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В.Определенного ответа дать нельз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06" w:before="197" w:after="0"/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о такое броуновское движение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exact" w:line="206"/>
              <w:ind w:left="360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это тепловое движение частиц веществ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exact" w:line="206"/>
              <w:ind w:left="360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это хаотичное движение частиц в жидкости или газ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exact" w:line="206"/>
              <w:ind w:left="360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. это движение цветочной пыль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69" w:before="82" w:after="0"/>
              <w:ind w:left="36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7" w:leader="none"/>
              </w:tabs>
              <w:spacing w:lineRule="exact" w:line="283" w:before="427" w:after="0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4.Чем отличаются агрегатные состояния одного и того </w:t>
            </w:r>
            <w:r>
              <w:rPr>
                <w:color w:val="000000"/>
                <w:spacing w:val="4"/>
                <w:sz w:val="28"/>
                <w:szCs w:val="28"/>
              </w:rPr>
              <w:t>же веществ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283" w:before="29" w:after="0"/>
              <w:ind w:left="115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</w:t>
              <w:tab/>
            </w:r>
            <w:r>
              <w:rPr>
                <w:color w:val="000000"/>
                <w:spacing w:val="6"/>
                <w:sz w:val="28"/>
                <w:szCs w:val="28"/>
              </w:rPr>
              <w:t>размерами и движением молеку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283"/>
              <w:ind w:left="115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формой и составом молеку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283"/>
              <w:ind w:left="115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</w:t>
              <w:tab/>
            </w:r>
            <w:r>
              <w:rPr>
                <w:color w:val="000000"/>
                <w:spacing w:val="4"/>
                <w:sz w:val="28"/>
                <w:szCs w:val="28"/>
              </w:rPr>
              <w:t>массой и скоростью движения молеку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259" w:before="115" w:after="0"/>
              <w:ind w:left="360" w:hanging="183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</w:t>
              <w:tab/>
            </w:r>
            <w:r>
              <w:rPr>
                <w:color w:val="000000"/>
                <w:spacing w:val="4"/>
                <w:sz w:val="28"/>
                <w:szCs w:val="28"/>
              </w:rPr>
              <w:t>расположением и движением молеку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лы в при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8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одели строения газов, жидкостей и твердых те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spacing w:lineRule="exact" w:line="274" w:before="67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действием какой силы изменяется направление дви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жения камня, брошенного горизонтально?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exact" w:line="274"/>
              <w:ind w:left="252" w:right="61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илы  упругости,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, Силы тяжести.</w:t>
            </w:r>
          </w:p>
          <w:p>
            <w:pPr>
              <w:pStyle w:val="Normal"/>
              <w:numPr>
                <w:ilvl w:val="1"/>
                <w:numId w:val="21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exact" w:line="274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еса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44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и охлаждении объем тела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2" w:leader="none"/>
              </w:tabs>
              <w:spacing w:lineRule="exact" w:line="264"/>
              <w:ind w:left="240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. уменьшается. </w:t>
            </w:r>
            <w:r>
              <w:rPr>
                <w:color w:val="000000"/>
                <w:sz w:val="28"/>
                <w:szCs w:val="28"/>
              </w:rPr>
              <w:t>Б. увеличив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2" w:leader="none"/>
              </w:tabs>
              <w:spacing w:lineRule="exact" w:line="264"/>
              <w:ind w:left="240" w:right="25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Не изменя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567" w:leader="none"/>
                <w:tab w:val="left" w:pos="1152" w:leader="none"/>
                <w:tab w:val="left" w:pos="4392" w:leader="none"/>
              </w:tabs>
              <w:spacing w:lineRule="exact" w:line="269" w:before="5" w:after="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Чему примерно равна сила тяжести, действующая на</w:t>
              <w:br/>
            </w:r>
            <w:r>
              <w:rPr>
                <w:color w:val="000000"/>
                <w:sz w:val="28"/>
                <w:szCs w:val="28"/>
              </w:rPr>
              <w:t>мяч массой   0,5 кг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    5 Н         Б  0,5 Н       В  50Н.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34" w:after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акие из указанных свойств принадлежат газа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5914" w:leader="none"/>
              </w:tabs>
              <w:spacing w:lineRule="exact" w:line="264" w:before="5" w:after="0"/>
              <w:ind w:left="240" w:righ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-4"/>
                <w:sz w:val="28"/>
                <w:szCs w:val="28"/>
              </w:rPr>
              <w:t>Имеют собственную форму.</w:t>
            </w:r>
            <w:r>
              <w:rPr>
                <w:color w:val="000000"/>
                <w:sz w:val="28"/>
                <w:szCs w:val="28"/>
              </w:rPr>
              <w:tab/>
              <w:t>-</w:t>
              <w:br/>
              <w:t>Б. Сохраняют объ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64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Не имеют собственной формы и постоянного объ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61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ую примерно массу имеет тело весом 120 Н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" w:leader="none"/>
              </w:tabs>
              <w:spacing w:before="144" w:after="0"/>
              <w:ind w:left="14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120 кг   Б.12 кг    В.60 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34" w:after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акие из указанных свойств принадлежат газа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5914" w:leader="none"/>
              </w:tabs>
              <w:spacing w:lineRule="exact" w:line="264" w:before="5" w:after="0"/>
              <w:ind w:left="240" w:righ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-4"/>
                <w:sz w:val="28"/>
                <w:szCs w:val="28"/>
              </w:rPr>
              <w:t>Имеют собственную форму.</w:t>
            </w:r>
            <w:r>
              <w:rPr>
                <w:color w:val="000000"/>
                <w:sz w:val="28"/>
                <w:szCs w:val="28"/>
              </w:rPr>
              <w:tab/>
              <w:t>-</w:t>
              <w:br/>
              <w:t>Б. Сохраняют объем.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64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ют собственной формы и постоянного объ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259" w:before="106" w:after="0"/>
              <w:rPr/>
            </w:pPr>
            <w:r>
              <w:rPr>
                <w:color w:val="000000"/>
                <w:sz w:val="28"/>
                <w:szCs w:val="28"/>
              </w:rPr>
              <w:t>Парашютист массой 85 кг равномерно спускается с рас</w:t>
            </w:r>
            <w:r>
              <w:rPr>
                <w:color w:val="000000"/>
                <w:spacing w:val="6"/>
                <w:sz w:val="28"/>
                <w:szCs w:val="28"/>
              </w:rPr>
              <w:t>крытым парашютом. Чему равна сила сопротивления воз</w:t>
            </w:r>
            <w:r>
              <w:rPr>
                <w:color w:val="000000"/>
                <w:spacing w:val="3"/>
                <w:sz w:val="28"/>
                <w:szCs w:val="28"/>
              </w:rPr>
              <w:t>духа при равномерном движении парашютис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9" w:before="106" w:after="0"/>
              <w:ind w:left="9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 85 Н.</w:t>
              <w:br/>
              <w:t>Б. 850 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3" w:leader="none"/>
              </w:tabs>
              <w:spacing w:lineRule="exact" w:line="259"/>
              <w:ind w:left="960" w:hanging="0"/>
              <w:rPr>
                <w:sz w:val="28"/>
                <w:szCs w:val="28"/>
              </w:rPr>
            </w:pPr>
            <w:r>
              <w:rPr>
                <w:color w:val="000000"/>
                <w:spacing w:val="21"/>
                <w:sz w:val="28"/>
                <w:szCs w:val="28"/>
              </w:rPr>
              <w:t>В.8,5Н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461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78" w:leader="none"/>
              </w:tabs>
              <w:spacing w:lineRule="exact" w:line="254" w:before="91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Кок расположены частицы в твердых телах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254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.Частицы расположены на расстояниях, много боль</w:t>
            </w:r>
            <w:r>
              <w:rPr>
                <w:color w:val="000000"/>
                <w:spacing w:val="2"/>
                <w:sz w:val="28"/>
                <w:szCs w:val="28"/>
              </w:rPr>
              <w:t>ших размеров частиц.</w:t>
            </w:r>
          </w:p>
          <w:p>
            <w:pPr>
              <w:pStyle w:val="Normal"/>
              <w:shd w:fill="FFFFFF" w:val="clear"/>
              <w:spacing w:lineRule="exact" w:line="278"/>
              <w:ind w:left="240" w:right="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. Частицы расположены в определенном (строгом) 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ряд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254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.Частицы расположены близко друг к другу, но стро</w:t>
            </w:r>
            <w:r>
              <w:rPr>
                <w:color w:val="000000"/>
                <w:spacing w:val="2"/>
                <w:sz w:val="28"/>
                <w:szCs w:val="28"/>
              </w:rPr>
              <w:t>гого порядка в их расположении нет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34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7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64" w:before="144" w:after="0"/>
              <w:ind w:left="240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лы в приро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8 </w:t>
            </w:r>
          </w:p>
          <w:p>
            <w:pPr>
              <w:pStyle w:val="Normal"/>
              <w:shd w:fill="FFFFFF" w:val="clear"/>
              <w:spacing w:lineRule="exact" w:line="293"/>
              <w:ind w:left="24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ели строения газов, жидкостей и твердых т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46" w:leader="none"/>
              </w:tabs>
              <w:spacing w:lineRule="exact" w:line="264" w:before="144" w:after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Определите жесткость пружины, если под действием</w:t>
              <w:br/>
            </w:r>
            <w:r>
              <w:rPr>
                <w:color w:val="000000"/>
                <w:sz w:val="28"/>
                <w:szCs w:val="28"/>
              </w:rPr>
              <w:t>силы 4 Н она растянулась на 8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0,5 Н/м  Б 50 Н/м    В 5 Н/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exact" w:line="293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. Какие из указанных свойств принадлежат жидкостям?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254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Легко меняют свою форму, но сохраняют объем.</w:t>
            </w:r>
          </w:p>
          <w:p>
            <w:pPr>
              <w:pStyle w:val="Normal"/>
              <w:shd w:fill="FFFFFF" w:val="clear"/>
              <w:spacing w:lineRule="exact" w:line="254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. Не имеют собственной формы и постоянного объема.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252" w:leader="none"/>
                <w:tab w:val="left" w:pos="662" w:leader="none"/>
              </w:tabs>
              <w:spacing w:lineRule="exact" w:line="254"/>
              <w:ind w:left="1440" w:hanging="1188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меют собственную форму и объ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259" w:before="82" w:after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ила, возникающая в результате деформации тела и на</w:t>
            </w:r>
            <w:r>
              <w:rPr>
                <w:color w:val="000000"/>
                <w:spacing w:val="6"/>
                <w:sz w:val="28"/>
                <w:szCs w:val="28"/>
              </w:rPr>
              <w:t>правленная  в сторону,  противоположную  перемещению частиц тела, называется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9" w:leader="none"/>
              </w:tabs>
              <w:spacing w:lineRule="exact" w:line="259"/>
              <w:ind w:left="2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силой упруг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9" w:leader="none"/>
              </w:tabs>
              <w:spacing w:lineRule="exact" w:line="259"/>
              <w:ind w:left="24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. силой тр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9" w:leader="none"/>
              </w:tabs>
              <w:spacing w:lineRule="exact" w:line="259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силой тяже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26" w:leader="none"/>
              </w:tabs>
              <w:spacing w:lineRule="exact" w:line="259" w:before="106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но ли открытый сосуд заполнить газом на 40% его вместимости?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exact" w:line="259" w:before="10" w:after="0"/>
              <w:ind w:left="432" w:right="72" w:hanging="48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а, можно.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. Нет, нельзя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пределенного ответа дать нельз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259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, масса которого 80 кг, держит на плечах мешок массой 10 кг. С какой силой человек давит на земл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 xml:space="preserve">А.-800Н.  </w:t>
            </w:r>
            <w:r>
              <w:rPr>
                <w:color w:val="000000"/>
                <w:sz w:val="28"/>
                <w:szCs w:val="28"/>
              </w:rPr>
              <w:t>Б. = 700 Н.  В. -900 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34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ак расположены молекулы газа?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24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. Двигаясь беспорядочно во всех направлениях, почт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е притягиваются друг к другу. </w:t>
            </w:r>
            <w:r>
              <w:rPr>
                <w:color w:val="000000"/>
                <w:spacing w:val="4"/>
                <w:sz w:val="28"/>
                <w:szCs w:val="28"/>
              </w:rPr>
              <w:t>Б. Не расходятся на большие расстояния.</w:t>
            </w:r>
          </w:p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. Расположены в определенно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93" w:leader="none"/>
              </w:tabs>
              <w:spacing w:lineRule="exact" w:line="259" w:before="101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гололедицу тротуары посыпают песком, при этом сила</w:t>
              <w:br/>
              <w:t>трения подошв обуви о лед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259" w:before="101" w:after="0"/>
              <w:ind w:left="960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.уменьшается.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Б. увеличив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59"/>
              <w:ind w:left="96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.не изменяетс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exact" w:line="264" w:before="134" w:after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акие из указанных свойств принадлежат газа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  <w:tab w:val="left" w:pos="5914" w:leader="none"/>
              </w:tabs>
              <w:spacing w:lineRule="exact" w:line="264" w:before="5" w:after="0"/>
              <w:ind w:left="240" w:righ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-4"/>
                <w:sz w:val="28"/>
                <w:szCs w:val="28"/>
              </w:rPr>
              <w:t>Имеют собственную форму.</w:t>
            </w:r>
            <w:r>
              <w:rPr>
                <w:color w:val="000000"/>
                <w:sz w:val="28"/>
                <w:szCs w:val="28"/>
              </w:rPr>
              <w:tab/>
              <w:t>-</w:t>
              <w:br/>
              <w:t>Б. Сохраняют объем.</w:t>
            </w:r>
          </w:p>
          <w:p>
            <w:pPr>
              <w:pStyle w:val="Normal"/>
              <w:numPr>
                <w:ilvl w:val="1"/>
                <w:numId w:val="15"/>
              </w:numPr>
              <w:shd w:fill="FFFFFF" w:val="clear"/>
              <w:tabs>
                <w:tab w:val="clear" w:pos="708"/>
                <w:tab w:val="left" w:pos="252" w:leader="none"/>
                <w:tab w:val="left" w:pos="696" w:leader="none"/>
              </w:tabs>
              <w:spacing w:lineRule="exact" w:line="264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имеют собственной формы и постоянного объе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заимодействие молеку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ер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hd w:fill="FFFFFF" w:val="clear"/>
              <w:tabs>
                <w:tab w:val="clear" w:pos="708"/>
                <w:tab w:val="left" w:pos="252" w:leader="none"/>
                <w:tab w:val="left" w:pos="346" w:leader="none"/>
              </w:tabs>
              <w:spacing w:lineRule="exact" w:line="259" w:before="139" w:after="0"/>
              <w:ind w:left="612" w:hanging="36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На расстояниях, сравнимых с размерами самих молекул </w:t>
            </w:r>
            <w:r>
              <w:rPr>
                <w:color w:val="000000"/>
                <w:sz w:val="28"/>
                <w:szCs w:val="28"/>
              </w:rPr>
              <w:t>(атомов)..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64" w:before="144" w:after="0"/>
              <w:ind w:left="240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. заметнее проявляются силы притяжения между мо</w:t>
              <w:softHyphen/>
            </w:r>
            <w:r>
              <w:rPr>
                <w:color w:val="000000"/>
                <w:sz w:val="28"/>
                <w:szCs w:val="28"/>
              </w:rPr>
              <w:t>лекулами, а при дальнейшем сближении — силы отталки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. заметнее проявляются силы отталкивания между мо</w:t>
              <w:softHyphen/>
            </w:r>
            <w:r>
              <w:rPr>
                <w:color w:val="000000"/>
                <w:sz w:val="28"/>
                <w:szCs w:val="28"/>
              </w:rPr>
              <w:t>лекулами, а при дальнейшем сближении — силы притя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hd w:fill="FFFFFF" w:val="clear"/>
              <w:tabs>
                <w:tab w:val="clear" w:pos="708"/>
                <w:tab w:val="left" w:pos="490" w:leader="none"/>
                <w:tab w:val="left" w:pos="516" w:leader="none"/>
              </w:tabs>
              <w:spacing w:lineRule="exact" w:line="254" w:before="86" w:after="0"/>
              <w:ind w:left="516" w:hanging="18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Явление сохранения скорости тела при отсутствии дейст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вия на него других тел называют...</w:t>
            </w:r>
          </w:p>
          <w:p>
            <w:pPr>
              <w:pStyle w:val="Normal"/>
              <w:numPr>
                <w:ilvl w:val="2"/>
                <w:numId w:val="32"/>
              </w:numPr>
              <w:shd w:fill="FFFFFF" w:val="clear"/>
              <w:tabs>
                <w:tab w:val="clear" w:pos="708"/>
                <w:tab w:val="left" w:pos="874" w:leader="none"/>
              </w:tabs>
              <w:spacing w:lineRule="exact" w:line="254"/>
              <w:ind w:left="516" w:right="25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ханическим движением.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. инерцией.</w:t>
            </w:r>
          </w:p>
          <w:p>
            <w:pPr>
              <w:pStyle w:val="Normal"/>
              <w:numPr>
                <w:ilvl w:val="2"/>
                <w:numId w:val="32"/>
              </w:numPr>
              <w:shd w:fill="FFFFFF" w:val="clear"/>
              <w:tabs>
                <w:tab w:val="clear" w:pos="708"/>
                <w:tab w:val="left" w:pos="874" w:leader="none"/>
              </w:tabs>
              <w:spacing w:lineRule="exact" w:line="254" w:before="5" w:after="0"/>
              <w:ind w:left="516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вижением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hd w:fill="FFFFFF" w:val="clear"/>
              <w:tabs>
                <w:tab w:val="clear" w:pos="708"/>
                <w:tab w:val="left" w:pos="288" w:leader="none"/>
                <w:tab w:val="left" w:pos="432" w:leader="none"/>
              </w:tabs>
              <w:spacing w:lineRule="exact" w:line="235" w:before="139" w:after="0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Молекулы (атомы) притягиваются друг к другу. При </w:t>
            </w:r>
            <w:r>
              <w:rPr>
                <w:color w:val="000000"/>
                <w:spacing w:val="2"/>
                <w:sz w:val="28"/>
                <w:szCs w:val="28"/>
              </w:rPr>
              <w:t>этом они должны как бы слипнуться. Этого не происходит,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потому что...</w:t>
            </w:r>
          </w:p>
          <w:p>
            <w:pPr>
              <w:pStyle w:val="Normal"/>
              <w:shd w:fill="FFFFFF" w:val="clear"/>
              <w:spacing w:before="216" w:after="0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. молекулы (атомы) непрерывно движутся.</w:t>
            </w:r>
          </w:p>
          <w:p>
            <w:pPr>
              <w:pStyle w:val="Normal"/>
              <w:shd w:fill="FFFFFF" w:val="clear"/>
              <w:spacing w:lineRule="exact" w:line="293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Б. между молекулами (атомами) существуют силы от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>талки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hd w:fill="FFFFFF" w:val="clear"/>
              <w:tabs>
                <w:tab w:val="clear" w:pos="708"/>
                <w:tab w:val="left" w:pos="432" w:leader="none"/>
                <w:tab w:val="left" w:pos="490" w:leader="none"/>
              </w:tabs>
              <w:spacing w:lineRule="exact" w:line="259" w:before="120" w:after="0"/>
              <w:ind w:left="432" w:hanging="18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 каком направлении упадет человек, выпрыгнув на ходу из трамва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  <w:tab w:val="left" w:pos="5030" w:leader="none"/>
              </w:tabs>
              <w:spacing w:lineRule="exact" w:line="259" w:before="5" w:after="0"/>
              <w:ind w:left="365" w:right="43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По ходу движения трамвая.</w:t>
            </w:r>
            <w:r>
              <w:rPr>
                <w:color w:val="000000"/>
                <w:sz w:val="28"/>
                <w:szCs w:val="28"/>
              </w:rPr>
              <w:tab/>
              <w:t>,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. Против хода движения трамв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5"/>
                <w:sz w:val="28"/>
                <w:szCs w:val="28"/>
              </w:rPr>
              <w:t>Перпендикулярно направлению движения трамв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346" w:leader="none"/>
                <w:tab w:val="left" w:pos="432" w:leader="none"/>
              </w:tabs>
              <w:spacing w:lineRule="exact" w:line="264" w:before="144" w:after="0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батуда во время прыжков спортсмена растягивается. Это происходит потому что…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64" w:before="144" w:after="0"/>
              <w:ind w:left="252" w:hanging="0"/>
              <w:rPr/>
            </w:pPr>
            <w:r>
              <w:rPr>
                <w:color w:val="000000"/>
                <w:sz w:val="28"/>
                <w:szCs w:val="28"/>
              </w:rPr>
              <w:t>А. увеличиваются расстояния между молекулами, удерживаемыми  силами притяжения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64" w:before="144" w:after="0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Растягиваются сами молекулы при данной деформации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exact" w:line="264" w:before="144" w:after="0"/>
              <w:ind w:lef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Молекулы при внешнем воздействии отталкиваются друг от д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hd w:fill="FFFFFF" w:val="clear"/>
              <w:tabs>
                <w:tab w:val="clear" w:pos="708"/>
                <w:tab w:val="left" w:pos="252" w:leader="none"/>
                <w:tab w:val="left" w:pos="490" w:leader="none"/>
              </w:tabs>
              <w:spacing w:lineRule="exact" w:line="254" w:before="115" w:after="0"/>
              <w:ind w:left="252" w:hanging="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Изменится ли скорость движения тела, если действие </w:t>
            </w:r>
            <w:r>
              <w:rPr>
                <w:color w:val="000000"/>
                <w:spacing w:val="3"/>
                <w:sz w:val="28"/>
                <w:szCs w:val="28"/>
              </w:rPr>
              <w:t>других тел на него прекратитс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  <w:tab w:val="left" w:pos="4608" w:leader="none"/>
              </w:tabs>
              <w:spacing w:lineRule="exact" w:line="254"/>
              <w:ind w:left="384" w:right="9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A. </w:t>
            </w:r>
            <w:r>
              <w:rPr>
                <w:color w:val="000000"/>
                <w:spacing w:val="2"/>
                <w:sz w:val="28"/>
                <w:szCs w:val="28"/>
              </w:rPr>
              <w:t>Не изменится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  <w:tab w:val="left" w:pos="4608" w:leader="none"/>
              </w:tabs>
              <w:spacing w:lineRule="exact" w:line="254"/>
              <w:ind w:left="384" w:right="960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Б. Увелич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B. </w:t>
            </w:r>
            <w:r>
              <w:rPr>
                <w:color w:val="000000"/>
                <w:spacing w:val="2"/>
                <w:sz w:val="28"/>
                <w:szCs w:val="28"/>
              </w:rPr>
              <w:t>Уменьши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о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spacing w:lineRule="exact" w:line="274" w:before="154" w:after="0"/>
              <w:ind w:lef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В баке вместимостью 0,2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содержится нефть массой 160 кг. Какова плотность неф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32 кг/м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3           </w:t>
            </w:r>
            <w:r>
              <w:rPr>
                <w:color w:val="000000"/>
                <w:sz w:val="28"/>
                <w:szCs w:val="28"/>
              </w:rPr>
              <w:t>Б. 800 к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.   B.200к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  <w:tab w:val="left" w:pos="6605" w:leader="underscore"/>
              </w:tabs>
              <w:spacing w:lineRule="exact" w:line="259" w:before="120" w:after="0"/>
              <w:ind w:left="216" w:hanging="0"/>
              <w:rPr/>
            </w:pPr>
            <w:r>
              <w:rPr>
                <w:color w:val="000000"/>
                <w:sz w:val="28"/>
                <w:szCs w:val="28"/>
              </w:rPr>
              <w:t>1. При выстреле из винтовки скорость пули равна 600 м/с, а скорость винтовки при отдаче 1,5 м/с. Определите, у ка</w:t>
            </w:r>
            <w:r>
              <w:rPr>
                <w:color w:val="000000"/>
                <w:spacing w:val="-2"/>
                <w:sz w:val="28"/>
                <w:szCs w:val="28"/>
              </w:rPr>
              <w:t>кого тела масса больше и во сколько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  <w:tab w:val="left" w:pos="6605" w:leader="underscore"/>
              </w:tabs>
              <w:spacing w:lineRule="exact" w:line="259" w:before="120" w:after="0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У винтовки больше в 40 раз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  <w:tab w:val="left" w:pos="6605" w:leader="underscore"/>
              </w:tabs>
              <w:spacing w:lineRule="exact" w:line="259" w:before="120" w:after="0"/>
              <w:ind w:left="21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У пули меньше в 400 ра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spacing w:lineRule="exact" w:line="278"/>
              <w:ind w:left="17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У винтовки больше в 900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74" w:before="154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Две одинаковые бочки наполнены горючим: одна — ке</w:t>
              <w:softHyphen/>
              <w:t>росином, другая — бензином. Масса какого горючего боль</w:t>
            </w:r>
            <w:r>
              <w:rPr>
                <w:color w:val="000000"/>
                <w:spacing w:val="10"/>
                <w:sz w:val="28"/>
                <w:szCs w:val="28"/>
              </w:rPr>
              <w:t>ше?</w:t>
            </w:r>
          </w:p>
          <w:p>
            <w:pPr>
              <w:pStyle w:val="Normal"/>
              <w:shd w:fill="FFFFFF" w:val="clear"/>
              <w:spacing w:lineRule="exact" w:line="274"/>
              <w:ind w:left="1104" w:right="14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 Керосина </w:t>
              <w:br/>
              <w:t xml:space="preserve">Б. Бензина </w:t>
            </w:r>
          </w:p>
          <w:p>
            <w:pPr>
              <w:pStyle w:val="Normal"/>
              <w:shd w:fill="FFFFFF" w:val="clear"/>
              <w:spacing w:lineRule="exact" w:line="274"/>
              <w:ind w:left="1104" w:right="1440" w:hanging="0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В.Масса одинако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274" w:before="154" w:after="0"/>
              <w:ind w:lef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Масса чего больше и на сколько: 10 л ртути или 1 м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3 </w:t>
            </w:r>
            <w:r>
              <w:rPr>
                <w:color w:val="000000"/>
                <w:spacing w:val="8"/>
                <w:sz w:val="28"/>
                <w:szCs w:val="28"/>
              </w:rPr>
              <w:t>проб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6" w:leader="none"/>
                <w:tab w:val="left" w:pos="4135" w:leader="none"/>
              </w:tabs>
              <w:spacing w:lineRule="exact" w:line="274"/>
              <w:ind w:left="-5" w:right="6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 Масса ртути больше на 104  кг.</w:t>
              <w:br/>
              <w:t>Б. Масса пробки больше на 104 к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  <w:r>
              <w:rPr>
                <w:color w:val="000000"/>
                <w:spacing w:val="11"/>
                <w:sz w:val="28"/>
                <w:szCs w:val="28"/>
              </w:rPr>
              <w:t>Массы одинако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0" w:leader="none"/>
              </w:tabs>
              <w:spacing w:lineRule="exact" w:line="278" w:before="154" w:after="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лба вмещает 272 г ртути. Определите объем кол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  <w:t>4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.Б. 6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. B.2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6605" w:leader="underscore"/>
              </w:tabs>
              <w:spacing w:lineRule="exact" w:line="259" w:before="120" w:after="0"/>
              <w:ind w:left="-5" w:hanging="0"/>
              <w:rPr/>
            </w:pPr>
            <w:r>
              <w:rPr>
                <w:color w:val="000000"/>
                <w:sz w:val="28"/>
                <w:szCs w:val="28"/>
              </w:rPr>
              <w:t>3.Во время автоаварии  при столкновении грузовика с легковым автомобилем большие повреждения получает легковой автомобиль. Почему?</w:t>
            </w:r>
          </w:p>
          <w:p>
            <w:pPr>
              <w:pStyle w:val="Normal"/>
              <w:tabs>
                <w:tab w:val="clear" w:pos="708"/>
                <w:tab w:val="left" w:pos="490" w:leader="none"/>
                <w:tab w:val="left" w:pos="6605" w:leader="underscore"/>
              </w:tabs>
              <w:spacing w:lineRule="exact" w:line="259" w:before="120" w:after="0"/>
              <w:ind w:lef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его масса меньше и меньше выражены инертные св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конструкция легкового автомобиля менее прочна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ление твёрдого т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ление в жидкостях и газ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15" w:after="0"/>
              <w:ind w:left="16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Чем … площадь опоры, тем ... давление, производимое </w:t>
            </w:r>
            <w:r>
              <w:rPr>
                <w:color w:val="000000"/>
                <w:spacing w:val="2"/>
                <w:sz w:val="28"/>
                <w:szCs w:val="28"/>
              </w:rPr>
              <w:t>одной и той же силой на эту опор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  <w:tab w:val="left" w:pos="3686" w:leader="none"/>
                <w:tab w:val="left" w:pos="3969" w:leader="none"/>
                <w:tab w:val="left" w:pos="4392" w:leader="none"/>
                <w:tab w:val="left" w:pos="4752" w:leader="none"/>
              </w:tabs>
              <w:spacing w:lineRule="exact" w:line="259"/>
              <w:ind w:left="142" w:right="291" w:firstLine="36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больше; меньше.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  Б. больше; больше.</w:t>
            </w:r>
          </w:p>
          <w:p>
            <w:pPr>
              <w:pStyle w:val="Normal"/>
              <w:tabs>
                <w:tab w:val="clear" w:pos="708"/>
                <w:tab w:val="left" w:pos="710" w:leader="none"/>
                <w:tab w:val="left" w:pos="3969" w:leader="none"/>
                <w:tab w:val="left" w:pos="4392" w:leader="none"/>
                <w:tab w:val="left" w:pos="4752" w:leader="none"/>
              </w:tabs>
              <w:spacing w:lineRule="exact" w:line="278"/>
              <w:ind w:left="142" w:firstLine="3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2"/>
                <w:sz w:val="28"/>
                <w:szCs w:val="28"/>
              </w:rPr>
              <w:t>меньше; меньш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62" w:after="0"/>
              <w:ind w:left="120" w:hanging="0"/>
              <w:rPr/>
            </w:pPr>
            <w:r>
              <w:rPr>
                <w:color w:val="000000"/>
                <w:sz w:val="28"/>
                <w:szCs w:val="28"/>
              </w:rPr>
              <w:t>1. При уменьшении объема газа его давление ... при усло</w:t>
              <w:softHyphen/>
            </w:r>
            <w:r>
              <w:rPr>
                <w:color w:val="000000"/>
                <w:spacing w:val="12"/>
                <w:sz w:val="28"/>
                <w:szCs w:val="28"/>
              </w:rPr>
              <w:t>вии, что масса и температура газа остаются неизменными.</w:t>
            </w:r>
          </w:p>
          <w:p>
            <w:pPr>
              <w:pStyle w:val="Normal"/>
              <w:shd w:fill="FFFFFF" w:val="clear"/>
              <w:spacing w:lineRule="exact" w:line="254" w:before="62" w:after="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  <w:r>
              <w:rPr>
                <w:color w:val="000000"/>
                <w:spacing w:val="10"/>
                <w:sz w:val="28"/>
                <w:szCs w:val="28"/>
              </w:rPr>
              <w:t>увеличивается.</w:t>
              <w:br/>
            </w:r>
            <w:r>
              <w:rPr>
                <w:color w:val="000000"/>
                <w:spacing w:val="13"/>
                <w:sz w:val="28"/>
                <w:szCs w:val="28"/>
              </w:rPr>
              <w:t>Б. уменьшается.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2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9"/>
                <w:sz w:val="28"/>
                <w:szCs w:val="28"/>
              </w:rPr>
              <w:t>не изменя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before="250" w:after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.Давление тела на поверхность зависит </w:t>
            </w:r>
            <w:r>
              <w:rPr>
                <w:color w:val="000000"/>
                <w:spacing w:val="12"/>
                <w:sz w:val="28"/>
                <w:szCs w:val="28"/>
              </w:rPr>
              <w:t>от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64"/>
              <w:ind w:left="38" w:firstLine="35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  <w:t>модуля силы и от площади поверхности, перпендику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ярно которой действует сила.</w:t>
            </w:r>
          </w:p>
          <w:p>
            <w:pPr>
              <w:pStyle w:val="Normal"/>
              <w:shd w:fill="FFFFFF" w:val="clear"/>
              <w:spacing w:lineRule="exact" w:line="259" w:before="5" w:after="0"/>
              <w:ind w:left="43" w:right="274" w:firstLine="34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Б. модуля силы и не зависит от площади поверхности, </w:t>
            </w:r>
            <w:r>
              <w:rPr>
                <w:color w:val="000000"/>
                <w:spacing w:val="1"/>
                <w:sz w:val="28"/>
                <w:szCs w:val="28"/>
              </w:rPr>
              <w:t>на которую действует си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6" w:leader="none"/>
              </w:tabs>
              <w:spacing w:lineRule="exact" w:line="259" w:before="5" w:after="0"/>
              <w:ind w:left="24" w:first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4"/>
                <w:sz w:val="28"/>
                <w:szCs w:val="28"/>
              </w:rPr>
              <w:t>площади  поверхности,  перпендикулярно которой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действует сила.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54" w:before="34" w:after="0"/>
              <w:rPr/>
            </w:pPr>
            <w:r>
              <w:rPr>
                <w:color w:val="000000"/>
                <w:sz w:val="28"/>
                <w:szCs w:val="28"/>
              </w:rPr>
              <w:t>2.Давление газа в закрытом сосуде тем больше, чем ... тем</w:t>
            </w:r>
            <w:r>
              <w:rPr>
                <w:color w:val="000000"/>
                <w:spacing w:val="10"/>
                <w:sz w:val="28"/>
                <w:szCs w:val="28"/>
              </w:rPr>
              <w:t>пература газа, при условии, что масса и объем газа не изме</w:t>
              <w:softHyphen/>
            </w:r>
            <w:r>
              <w:rPr>
                <w:color w:val="000000"/>
                <w:spacing w:val="13"/>
                <w:sz w:val="28"/>
                <w:szCs w:val="28"/>
              </w:rPr>
              <w:t>ня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54" w:before="34" w:after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54" w:before="34" w:after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. ниж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54" w:before="34" w:after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>Б. выше.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4" w:before="12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.Определите вес книги, которая оказывает на стол давле</w:t>
            </w:r>
            <w:r>
              <w:rPr>
                <w:color w:val="000000"/>
                <w:sz w:val="28"/>
                <w:szCs w:val="28"/>
              </w:rPr>
              <w:t>ние 200 Па, если площадь ее соприкосновения со столом</w:t>
              <w:br/>
              <w:t>4 д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exact" w:line="254" w:before="125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  <w:r>
              <w:rPr>
                <w:color w:val="000000"/>
                <w:spacing w:val="18"/>
                <w:sz w:val="28"/>
                <w:szCs w:val="28"/>
              </w:rPr>
              <w:t xml:space="preserve">8Н.    </w:t>
            </w:r>
            <w:r>
              <w:rPr>
                <w:color w:val="000000"/>
                <w:sz w:val="28"/>
                <w:szCs w:val="28"/>
              </w:rPr>
              <w:t>Б. 80 Н.        B.</w:t>
              <w:tab/>
              <w:t>50 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74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958" w:leader="none"/>
              </w:tabs>
              <w:spacing w:lineRule="exact" w:line="254" w:before="110" w:after="0"/>
              <w:rPr/>
            </w:pPr>
            <w:r>
              <w:rPr>
                <w:color w:val="000000"/>
                <w:sz w:val="28"/>
                <w:szCs w:val="28"/>
              </w:rPr>
              <w:t>3.</w:t>
              <w:tab/>
            </w:r>
            <w:r>
              <w:rPr>
                <w:color w:val="000000"/>
                <w:spacing w:val="12"/>
                <w:sz w:val="28"/>
                <w:szCs w:val="28"/>
              </w:rPr>
              <w:t>Как изменится давление на тело с увеличением глубины погружения в жидкос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958" w:leader="none"/>
              </w:tabs>
              <w:spacing w:lineRule="exact" w:line="254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 </w:t>
            </w:r>
            <w:r>
              <w:rPr>
                <w:color w:val="000000"/>
                <w:spacing w:val="12"/>
                <w:sz w:val="28"/>
                <w:szCs w:val="28"/>
              </w:rPr>
              <w:t>Увеличится.</w:t>
              <w:br/>
              <w:t>Б. Уменьши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" w:leader="none"/>
              </w:tabs>
              <w:spacing w:lineRule="exact" w:line="254"/>
              <w:ind w:left="6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12"/>
                <w:sz w:val="28"/>
                <w:szCs w:val="28"/>
              </w:rPr>
              <w:t>Не изменится.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медова си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плавания те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lineRule="exact" w:line="254" w:before="154" w:after="0"/>
              <w:ind w:left="1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Алюминиевый брусок массой 270 г опущен в спирт. Че</w:t>
            </w:r>
            <w:r>
              <w:rPr>
                <w:color w:val="000000"/>
                <w:spacing w:val="12"/>
                <w:sz w:val="28"/>
                <w:szCs w:val="28"/>
              </w:rPr>
              <w:t>му равна действующая на брусок архимедова сила?</w:t>
            </w:r>
          </w:p>
          <w:p>
            <w:pPr>
              <w:pStyle w:val="Normal"/>
              <w:shd w:fill="FFFFFF" w:val="clear"/>
              <w:spacing w:lineRule="exact" w:line="254"/>
              <w:ind w:left="49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0,8 Н.    Б. 2 Н.    В. 0.4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126" w:leader="none"/>
              </w:tabs>
              <w:spacing w:lineRule="exact" w:line="250" w:before="158" w:after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1.Если сила тяжести, действующая на</w:t>
              <w:br/>
              <w:t>погруженное в жидкость тело, меньше архимедовой силы, то тело…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  <w:tab w:val="left" w:pos="5126" w:leader="none"/>
              </w:tabs>
              <w:spacing w:lineRule="exact" w:line="250" w:before="15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  <w:t xml:space="preserve">всплывает. </w:t>
            </w:r>
            <w:r>
              <w:rPr>
                <w:color w:val="000000"/>
                <w:spacing w:val="1"/>
                <w:sz w:val="28"/>
                <w:szCs w:val="28"/>
              </w:rPr>
              <w:t>Б. то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exact" w:line="25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4"/>
                <w:sz w:val="28"/>
                <w:szCs w:val="28"/>
              </w:rPr>
              <w:t>находится в равновесии внутри жид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spacing w:lineRule="exact" w:line="254" w:before="115" w:after="0"/>
              <w:ind w:left="1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Тело весом 8 Н погрузили в спирт. Утонет ли тело, если при этом оно вытеснило 0,5 л спирт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7" w:leader="none"/>
              </w:tabs>
              <w:spacing w:lineRule="exact" w:line="254"/>
              <w:ind w:left="4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6"/>
                <w:sz w:val="28"/>
                <w:szCs w:val="28"/>
              </w:rPr>
              <w:t>Уто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7" w:leader="none"/>
                <w:tab w:val="left" w:pos="5285" w:leader="none"/>
              </w:tabs>
              <w:spacing w:lineRule="exact" w:line="254" w:before="10" w:after="0"/>
              <w:ind w:left="499" w:hanging="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Б. Всплывет.</w:t>
            </w:r>
            <w:r>
              <w:rPr>
                <w:color w:val="000000"/>
                <w:sz w:val="28"/>
                <w:szCs w:val="28"/>
              </w:rPr>
              <w:tab/>
              <w:tab/>
              <w:t>,     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7" w:leader="none"/>
              </w:tabs>
              <w:spacing w:lineRule="exact" w:line="254"/>
              <w:ind w:left="4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13"/>
                <w:sz w:val="28"/>
                <w:szCs w:val="28"/>
              </w:rPr>
              <w:t>Будет плавать внутри жид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139" w:after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2.В какой жидкости будет плавать кусок парафи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before="139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В бензине.</w:t>
              <w:br/>
            </w:r>
            <w:r>
              <w:rPr>
                <w:color w:val="000000"/>
                <w:sz w:val="28"/>
                <w:szCs w:val="28"/>
              </w:rPr>
              <w:t>Б. В керос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-6"/>
                <w:sz w:val="28"/>
                <w:szCs w:val="28"/>
              </w:rPr>
              <w:t>В вод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 w:before="96" w:after="0"/>
              <w:rPr/>
            </w:pPr>
            <w:r>
              <w:rPr>
                <w:color w:val="000000"/>
                <w:spacing w:val="14"/>
                <w:sz w:val="28"/>
                <w:szCs w:val="28"/>
              </w:rPr>
              <w:t>3.Какую силу надо приложить для подъема из воды бе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>тонной плиты объемом 0,6м</w:t>
            </w:r>
            <w:r>
              <w:rPr>
                <w:color w:val="000000"/>
                <w:spacing w:val="11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 w:before="96" w:after="0"/>
              <w:rPr/>
            </w:pPr>
            <w:r>
              <w:rPr>
                <w:color w:val="000000"/>
                <w:spacing w:val="-20"/>
                <w:w w:val="87"/>
                <w:sz w:val="28"/>
                <w:szCs w:val="28"/>
              </w:rPr>
              <w:t>A.</w:t>
            </w:r>
            <w:r>
              <w:rPr>
                <w:color w:val="000000"/>
                <w:spacing w:val="-30"/>
                <w:w w:val="87"/>
                <w:sz w:val="28"/>
                <w:szCs w:val="28"/>
              </w:rPr>
              <w:t>6000 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 w:before="96" w:after="0"/>
              <w:rPr>
                <w:sz w:val="28"/>
                <w:szCs w:val="28"/>
              </w:rPr>
            </w:pPr>
            <w:r>
              <w:rPr>
                <w:color w:val="000000"/>
                <w:spacing w:val="-21"/>
                <w:w w:val="87"/>
                <w:sz w:val="28"/>
                <w:szCs w:val="28"/>
              </w:rPr>
              <w:t>Б.7000 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color w:val="000000"/>
                <w:spacing w:val="-35"/>
                <w:w w:val="87"/>
                <w:sz w:val="28"/>
                <w:szCs w:val="28"/>
              </w:rPr>
              <w:t>B.</w:t>
            </w:r>
            <w:r>
              <w:rPr>
                <w:color w:val="000000"/>
                <w:spacing w:val="-16"/>
                <w:w w:val="87"/>
                <w:sz w:val="28"/>
                <w:szCs w:val="28"/>
              </w:rPr>
              <w:t>7800 Н.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  <w:tab w:val="left" w:pos="4546" w:leader="none"/>
              </w:tabs>
              <w:spacing w:lineRule="exact" w:line="250" w:before="158" w:after="0"/>
              <w:ind w:left="154" w:right="252" w:hanging="0"/>
              <w:rPr/>
            </w:pPr>
            <w:r>
              <w:rPr>
                <w:color w:val="000000"/>
                <w:spacing w:val="14"/>
                <w:sz w:val="28"/>
                <w:szCs w:val="28"/>
              </w:rPr>
              <w:t>3.Если сила тяжести, действующая на</w:t>
              <w:br/>
            </w:r>
            <w:r>
              <w:rPr>
                <w:color w:val="000000"/>
                <w:spacing w:val="15"/>
                <w:sz w:val="28"/>
                <w:szCs w:val="28"/>
              </w:rPr>
              <w:t xml:space="preserve">погруженное в жидкость тело, меньше </w:t>
            </w:r>
            <w:r>
              <w:rPr>
                <w:color w:val="000000"/>
                <w:spacing w:val="11"/>
                <w:sz w:val="28"/>
                <w:szCs w:val="28"/>
              </w:rPr>
              <w:t>архимедовой силы, то тел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  <w:tab w:val="left" w:pos="4546" w:leader="none"/>
              </w:tabs>
              <w:spacing w:lineRule="exact" w:line="250" w:before="158" w:after="0"/>
              <w:ind w:left="154" w:right="25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в</w:t>
            </w:r>
            <w:r>
              <w:rPr>
                <w:color w:val="000000"/>
                <w:spacing w:val="9"/>
                <w:sz w:val="28"/>
                <w:szCs w:val="28"/>
              </w:rPr>
              <w:t>сплывает.</w:t>
              <w:br/>
              <w:t xml:space="preserve">Б. тонет. </w:t>
            </w:r>
          </w:p>
          <w:p>
            <w:pPr>
              <w:pStyle w:val="Normal"/>
              <w:shd w:fill="FFFFFF" w:val="clear"/>
              <w:spacing w:lineRule="exact" w:line="250"/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  <w:r>
              <w:rPr>
                <w:color w:val="000000"/>
                <w:spacing w:val="13"/>
                <w:sz w:val="28"/>
                <w:szCs w:val="28"/>
              </w:rPr>
              <w:t>находится в равновесии внутри жид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7 </w:t>
            </w:r>
          </w:p>
          <w:p>
            <w:pPr>
              <w:pStyle w:val="Normal"/>
              <w:spacing w:before="106" w:after="0"/>
              <w:ind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вновесие рыча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8 </w:t>
            </w:r>
          </w:p>
          <w:p>
            <w:pPr>
              <w:pStyle w:val="Normal"/>
              <w:spacing w:before="106" w:after="0"/>
              <w:ind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ханическая работа и мощ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259" w:before="53" w:after="0"/>
              <w:ind w:left="43" w:right="55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.Рычаг находится в равновесии тогда, когда силы, дейст</w:t>
            </w:r>
            <w:r>
              <w:rPr>
                <w:color w:val="000000"/>
                <w:sz w:val="28"/>
                <w:szCs w:val="28"/>
              </w:rPr>
              <w:t>вующие на него, ... пропорциональны плечам этих сил.</w:t>
            </w:r>
          </w:p>
          <w:p>
            <w:pPr>
              <w:pStyle w:val="Normal"/>
              <w:spacing w:lineRule="exact" w:line="259" w:before="106" w:after="0"/>
              <w:ind w:right="5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. прямо. </w:t>
            </w:r>
            <w:r>
              <w:rPr>
                <w:color w:val="000000"/>
                <w:sz w:val="28"/>
                <w:szCs w:val="28"/>
              </w:rPr>
              <w:t>Б. обрат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58" w:after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1.Укажите, в каком из перечисленных случаев совершает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ся механическая рабо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58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А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. На столе стоит гир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58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. На пружине висит груз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58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. Трактор тянет прицеп.</w:t>
            </w:r>
          </w:p>
          <w:p>
            <w:pPr>
              <w:pStyle w:val="Normal"/>
              <w:spacing w:lineRule="exact" w:line="259" w:before="106" w:after="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50" w:before="322" w:after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2.При равновесии рычага на его меньшее плечо действует </w:t>
            </w:r>
            <w:r>
              <w:rPr>
                <w:color w:val="000000"/>
                <w:sz w:val="28"/>
                <w:szCs w:val="28"/>
              </w:rPr>
              <w:t>сила 100 Н, на большее — 10 Н. Длина меньшего плеча 4 см. Определите длину большего плеча.</w:t>
            </w:r>
          </w:p>
          <w:p>
            <w:pPr>
              <w:pStyle w:val="Normal"/>
              <w:spacing w:lineRule="exact" w:line="259" w:before="106" w:after="0"/>
              <w:ind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A.40 см. </w:t>
            </w:r>
            <w:r>
              <w:rPr>
                <w:bCs/>
                <w:color w:val="000000"/>
                <w:sz w:val="28"/>
                <w:szCs w:val="28"/>
              </w:rPr>
              <w:t>Б. 20 с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B.10 с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На какую высоту надо поднять гирю весом 100 Н, чтобы совершить работу 200 Дж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1 м.        Б. 1,5 м.      B.2 м.</w:t>
            </w:r>
          </w:p>
          <w:p>
            <w:pPr>
              <w:pStyle w:val="Normal"/>
              <w:spacing w:lineRule="exact" w:line="259" w:before="106" w:after="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64" w:before="154" w:after="0"/>
              <w:ind w:left="14" w:hanging="0"/>
              <w:rPr/>
            </w:pPr>
            <w:r>
              <w:rPr>
                <w:color w:val="000000"/>
                <w:spacing w:val="21"/>
                <w:sz w:val="28"/>
                <w:szCs w:val="28"/>
              </w:rPr>
              <w:t>3. С помощью рычага рабочий поднимает груз массой</w:t>
            </w:r>
            <w:r>
              <w:rPr>
                <w:color w:val="000000"/>
                <w:sz w:val="28"/>
                <w:szCs w:val="28"/>
              </w:rPr>
              <w:t>200 кг. Какую силу он прикладывает к большему плечу рычага длиной 2 м, если меньшее плечо равно 0,5 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exact" w:line="264" w:before="154" w:after="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200 Н.  Б.400 Н.      B.500 Н.</w:t>
            </w:r>
          </w:p>
          <w:p>
            <w:pPr>
              <w:pStyle w:val="Normal"/>
              <w:spacing w:lineRule="exact" w:line="259" w:before="106" w:after="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11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Альпинист поднялся в горах на высоту 2 км. Определите механическую работу, совершенную альпинистом при подъ</w:t>
              <w:softHyphen/>
              <w:t>еме, если его масса вместе со снаряжением равна 85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59" w:before="115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1,7 МДж. Б.100 кДж. B.170 кДж.</w:t>
            </w:r>
          </w:p>
          <w:p>
            <w:pPr>
              <w:pStyle w:val="Normal"/>
              <w:spacing w:lineRule="exact" w:line="259" w:before="106" w:after="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19 </w:t>
            </w:r>
          </w:p>
          <w:p>
            <w:pPr>
              <w:pStyle w:val="Normal"/>
              <w:rPr>
                <w:b/>
                <w:b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color w:val="000000"/>
                <w:spacing w:val="9"/>
                <w:sz w:val="28"/>
                <w:szCs w:val="28"/>
              </w:rPr>
              <w:t>Механическое дви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20 </w:t>
            </w:r>
          </w:p>
          <w:p>
            <w:pPr>
              <w:pStyle w:val="Normal"/>
              <w:rPr>
                <w:b/>
                <w:b/>
                <w:color w:val="000000"/>
                <w:spacing w:val="9"/>
                <w:sz w:val="28"/>
                <w:szCs w:val="28"/>
              </w:rPr>
            </w:pPr>
            <w:r>
              <w:rPr>
                <w:b/>
                <w:color w:val="000000"/>
                <w:spacing w:val="9"/>
                <w:sz w:val="28"/>
                <w:szCs w:val="28"/>
              </w:rPr>
              <w:t>Скор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62" w:after="0"/>
              <w:ind w:right="403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тносительно каких тел пассажир, сидящий в движу</w:t>
              <w:softHyphen/>
            </w:r>
            <w:r>
              <w:rPr>
                <w:color w:val="000000"/>
                <w:spacing w:val="12"/>
                <w:sz w:val="28"/>
                <w:szCs w:val="28"/>
              </w:rPr>
              <w:t>щемся вагоне, находится в состоянии покоя?</w:t>
            </w:r>
          </w:p>
          <w:p>
            <w:pPr>
              <w:pStyle w:val="Normal"/>
              <w:shd w:fill="FFFFFF" w:val="clear"/>
              <w:spacing w:lineRule="exact" w:line="264" w:before="62" w:after="0"/>
              <w:ind w:right="403" w:hanging="0"/>
              <w:rPr>
                <w:rFonts w:ascii="Arial" w:hAnsi="Arial" w:cs="Arial"/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1"/>
                <w:sz w:val="28"/>
                <w:szCs w:val="28"/>
              </w:rPr>
              <w:t xml:space="preserve">А.Земля.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. Вагон.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. Колеса вагон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ind w:left="3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1. Электровоз движется со скоростью 80 км/ч.  Какой путь </w:t>
            </w:r>
            <w:r>
              <w:rPr>
                <w:color w:val="000000"/>
                <w:spacing w:val="5"/>
                <w:sz w:val="28"/>
                <w:szCs w:val="28"/>
              </w:rPr>
              <w:t>он пройдет за 10 мин?</w:t>
            </w:r>
          </w:p>
          <w:p>
            <w:pPr>
              <w:pStyle w:val="Normal"/>
              <w:shd w:fill="FFFFFF" w:val="clear"/>
              <w:spacing w:lineRule="exact" w:line="341"/>
              <w:ind w:left="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40км. Б. 400 км.    B.</w:t>
              <w:tab/>
              <w:t>20 к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9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2.Как называют линию, которую описывает тело при своем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движении?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А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. Прямая линия.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. Пройденный путь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Траекто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9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06" w:after="0"/>
              <w:ind w:left="139" w:right="2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На каком расстоянии от пристани окажется плот через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 с, двигаясь по течению реки, если скорость течения 4 м/с?</w:t>
            </w:r>
          </w:p>
          <w:p>
            <w:pPr>
              <w:pStyle w:val="Normal"/>
              <w:shd w:fill="FFFFFF" w:val="clear"/>
              <w:spacing w:lineRule="exact" w:line="259" w:before="106" w:after="0"/>
              <w:ind w:left="139" w:right="25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20м.   Б. 40 м.    B.60 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9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2" w:leader="none"/>
              </w:tabs>
              <w:spacing w:lineRule="exact" w:line="283" w:before="72" w:after="0"/>
              <w:ind w:left="58" w:right="3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Длину траектории, по которой движется тело в течение </w:t>
            </w:r>
            <w:r>
              <w:rPr>
                <w:color w:val="000000"/>
                <w:spacing w:val="3"/>
                <w:sz w:val="28"/>
                <w:szCs w:val="28"/>
              </w:rPr>
              <w:t>некоторого промежутка времени, называют...</w:t>
            </w:r>
          </w:p>
          <w:p>
            <w:pPr>
              <w:pStyle w:val="Normal"/>
              <w:shd w:fill="FFFFFF" w:val="clear"/>
              <w:spacing w:lineRule="exact" w:line="283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. скоростью.</w:t>
            </w:r>
          </w:p>
          <w:p>
            <w:pPr>
              <w:pStyle w:val="Normal"/>
              <w:shd w:fill="FFFFFF" w:val="clear"/>
              <w:ind w:left="403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. пройденным путем.</w:t>
            </w:r>
          </w:p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. прямой линие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Автомобиль за первые 10 с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шёл путь  80 м, а за последующие 30 с  480 м.   Определите  сред</w:t>
            </w:r>
            <w:r>
              <w:rPr>
                <w:color w:val="000000"/>
                <w:spacing w:val="1"/>
                <w:sz w:val="28"/>
                <w:szCs w:val="28"/>
              </w:rPr>
              <w:t>нюю скорость автомобиля на всем</w:t>
              <w:br/>
            </w:r>
            <w:r>
              <w:rPr>
                <w:color w:val="000000"/>
                <w:spacing w:val="-4"/>
                <w:sz w:val="28"/>
                <w:szCs w:val="28"/>
              </w:rPr>
              <w:t>пу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2" w:leader="none"/>
              </w:tabs>
              <w:spacing w:lineRule="exact" w:line="259"/>
              <w:ind w:left="346" w:right="4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14 м/с. Б. 16 м/с.  В 20 м/с.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9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 w:before="62" w:after="0"/>
              <w:ind w:right="403" w:hanging="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4.</w:t>
            </w:r>
            <w:r>
              <w:rPr>
                <w:color w:val="000000"/>
                <w:spacing w:val="12"/>
                <w:sz w:val="28"/>
                <w:szCs w:val="28"/>
              </w:rPr>
              <w:t>Какое из перечисленных движений равномерное?</w:t>
            </w:r>
          </w:p>
          <w:p>
            <w:pPr>
              <w:pStyle w:val="Normal"/>
              <w:shd w:fill="FFFFFF" w:val="clear"/>
              <w:spacing w:lineRule="exact" w:line="264" w:before="62" w:after="0"/>
              <w:ind w:right="4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 </w:t>
            </w:r>
            <w:r>
              <w:rPr>
                <w:color w:val="000000"/>
                <w:spacing w:val="10"/>
                <w:sz w:val="28"/>
                <w:szCs w:val="28"/>
              </w:rPr>
              <w:t>Движение Земли вокруг своей оси.</w:t>
              <w:br/>
            </w:r>
            <w:r>
              <w:rPr>
                <w:color w:val="000000"/>
                <w:spacing w:val="14"/>
                <w:sz w:val="28"/>
                <w:szCs w:val="28"/>
              </w:rPr>
              <w:t>Б. Движение маятника в час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32" w:leader="none"/>
              </w:tabs>
              <w:spacing w:lineRule="exact" w:line="283" w:before="72" w:after="0"/>
              <w:ind w:left="58" w:right="34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13"/>
                <w:sz w:val="28"/>
                <w:szCs w:val="28"/>
              </w:rPr>
              <w:t>Движение автомобиля при торможе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 w:before="106" w:after="0"/>
              <w:ind w:left="139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Через сколько времени плот, двигаясь по течению реки, удалится от пристани на 60 м, если скорость течения 4м/с? </w:t>
            </w:r>
          </w:p>
          <w:p>
            <w:pPr>
              <w:pStyle w:val="Normal"/>
              <w:shd w:fill="FFFFFF" w:val="clear"/>
              <w:spacing w:lineRule="exact" w:line="259" w:before="106" w:after="0"/>
              <w:ind w:left="139" w:right="25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15 с.   Б. 40 с    B.60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3" w:leader="none"/>
              </w:tabs>
              <w:spacing w:lineRule="exact" w:line="25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5354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21 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ханическая энерг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ая работа № 22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вращения механической энергии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50" w:before="62" w:after="0"/>
              <w:ind w:left="38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1. Какой механической энергией обладает растянутая или </w:t>
            </w:r>
            <w:r>
              <w:rPr>
                <w:color w:val="000000"/>
                <w:spacing w:val="2"/>
                <w:sz w:val="28"/>
                <w:szCs w:val="28"/>
              </w:rPr>
              <w:t>сжатая пружи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exact" w:line="250" w:before="62" w:after="0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Кинетической.</w:t>
              <w:br/>
              <w:t>Б. Потенциаль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lineRule="exact" w:line="250"/>
              <w:ind w:left="14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2"/>
                <w:sz w:val="28"/>
                <w:szCs w:val="28"/>
              </w:rPr>
              <w:t>Не обладает механической энергией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ри падении тела ... энергия переходит в .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  <w:tab w:val="left" w:pos="4215" w:leader="none"/>
              </w:tabs>
              <w:spacing w:lineRule="exact" w:line="250"/>
              <w:ind w:left="341" w:right="71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отенциальная;кинетическую.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. кинетическая;потенциальну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50"/>
              <w:ind w:left="34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5"/>
                <w:sz w:val="28"/>
                <w:szCs w:val="28"/>
              </w:rPr>
              <w:t>кинетическая; кинетическую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15" w:after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Энергия, которая, определяется положением взаимодейст</w:t>
            </w:r>
            <w:r>
              <w:rPr>
                <w:color w:val="000000"/>
                <w:spacing w:val="-2"/>
                <w:sz w:val="28"/>
                <w:szCs w:val="28"/>
              </w:rPr>
              <w:t>вующих тел или частей одного и того же тела, называется...</w:t>
            </w:r>
            <w:r>
              <w:rPr>
                <w:color w:val="000000"/>
                <w:sz w:val="28"/>
                <w:szCs w:val="28"/>
              </w:rPr>
              <w:t xml:space="preserve">А. потенциальной энергией. </w:t>
            </w:r>
            <w:r>
              <w:rPr>
                <w:color w:val="000000"/>
                <w:spacing w:val="5"/>
                <w:sz w:val="28"/>
                <w:szCs w:val="28"/>
              </w:rPr>
              <w:t>Б. кинетической энергией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ри подъёме тела  на высоту... энергия переходит в .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50"/>
              <w:ind w:left="341" w:right="35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отенциальная; кинетическую.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. кинетическая; потенциальну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50"/>
              <w:ind w:left="34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5"/>
                <w:sz w:val="28"/>
                <w:szCs w:val="28"/>
              </w:rPr>
              <w:t>кинетическая; кинетическую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4" w:before="91" w:after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3.Тетрадь лежит на столе. Какой механической энергией </w:t>
            </w:r>
            <w:r>
              <w:rPr>
                <w:color w:val="000000"/>
                <w:spacing w:val="1"/>
                <w:sz w:val="28"/>
                <w:szCs w:val="28"/>
              </w:rPr>
              <w:t>она обладает относительно по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4" w:before="91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Потенциальной.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Б. Кинетической'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62" w:leader="none"/>
              </w:tabs>
              <w:spacing w:lineRule="exact" w:line="254"/>
              <w:ind w:left="142" w:hanging="14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2"/>
                <w:sz w:val="28"/>
                <w:szCs w:val="28"/>
              </w:rPr>
              <w:t>Не обладает механической энергией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1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ри падении мяча во время приземления ... энергия переходит в .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отенциальная; кинетическую.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Б. кинетическая; потенциальну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5"/>
                <w:sz w:val="28"/>
                <w:szCs w:val="28"/>
              </w:rPr>
              <w:t>кинетическая; кинетическую.</w:t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exact" w:line="250" w:before="62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агностическая работа № 2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ханическая энерг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4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пловое дви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1.От чего зависит кинетическая энергия тел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/>
            </w:pPr>
            <w:r>
              <w:rPr>
                <w:color w:val="000000"/>
                <w:sz w:val="28"/>
                <w:szCs w:val="28"/>
              </w:rPr>
              <w:t>A.</w:t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От массы и скорости движения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Б. От скорости движения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  <w:tab/>
            </w:r>
            <w:r>
              <w:rPr>
                <w:color w:val="000000"/>
                <w:spacing w:val="2"/>
                <w:sz w:val="28"/>
                <w:szCs w:val="28"/>
              </w:rPr>
              <w:t>От высоты над поверхностью Земли и массы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4" w:before="91" w:after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2390" w:leader="dot"/>
              </w:tabs>
              <w:spacing w:lineRule="exact" w:line="274" w:before="278" w:after="0"/>
              <w:ind w:left="14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Молекулы в кристаллах </w:t>
            </w:r>
            <w:r>
              <w:rPr>
                <w:spacing w:val="-3"/>
                <w:sz w:val="28"/>
                <w:szCs w:val="28"/>
              </w:rPr>
              <w:t>движутся...</w:t>
            </w:r>
          </w:p>
          <w:p>
            <w:pPr>
              <w:pStyle w:val="Normal"/>
              <w:shd w:fill="FFFFFF" w:val="clear"/>
              <w:spacing w:lineRule="exact" w:line="274"/>
              <w:ind w:left="29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аотически и не удерживаются в определенных местах</w:t>
            </w:r>
          </w:p>
          <w:p>
            <w:pPr>
              <w:pStyle w:val="Normal"/>
              <w:shd w:fill="FFFFFF" w:val="clear"/>
              <w:spacing w:lineRule="exact" w:line="274"/>
              <w:ind w:left="1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оло положения равновесия, удерживаясь в определенных местах 3.около положения равновесия, не удерживаясь в определенных мест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  <w:tab w:val="left" w:pos="5292" w:leader="none"/>
              </w:tabs>
              <w:spacing w:lineRule="exact" w:line="269" w:before="91" w:after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2.Какой механической анергией обладает автомобиль, дви</w:t>
            </w:r>
            <w:r>
              <w:rPr>
                <w:color w:val="000000"/>
                <w:spacing w:val="3"/>
                <w:sz w:val="28"/>
                <w:szCs w:val="28"/>
              </w:rPr>
              <w:t>жущийся по дорог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  <w:tab w:val="left" w:pos="5292" w:leader="none"/>
              </w:tabs>
              <w:spacing w:lineRule="exact" w:line="269" w:before="91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тенциальной. </w:t>
            </w:r>
            <w:r>
              <w:rPr>
                <w:color w:val="000000"/>
                <w:spacing w:val="5"/>
                <w:sz w:val="28"/>
                <w:szCs w:val="28"/>
              </w:rPr>
              <w:t>Б. Кинетичес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2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2"/>
                <w:sz w:val="28"/>
                <w:szCs w:val="28"/>
              </w:rPr>
              <w:t>Не обладает механической энерги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50" w:before="120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before="264" w:after="0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При нагревании тел средняя скорость движения молеку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  <w:tab w:val="left" w:pos="5292" w:leader="none"/>
              </w:tabs>
              <w:spacing w:lineRule="exact" w:line="269"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 изменяе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  <w:tab w:val="left" w:pos="5292" w:leader="none"/>
              </w:tabs>
              <w:spacing w:lineRule="exact" w:line="269"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увеличивае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  <w:tab w:val="left" w:pos="5292" w:leader="none"/>
              </w:tabs>
              <w:spacing w:lineRule="exact" w:line="269" w:before="91" w:after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3. уменьшается</w:t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3.От чего зависит потенциальная энергия тела, поднятого </w:t>
            </w:r>
            <w:r>
              <w:rPr>
                <w:color w:val="000000"/>
                <w:spacing w:val="1"/>
                <w:sz w:val="28"/>
                <w:szCs w:val="28"/>
              </w:rPr>
              <w:t>над земле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От массы и скорости движения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. От скорости движения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  <w:r>
              <w:rPr>
                <w:color w:val="000000"/>
                <w:spacing w:val="2"/>
                <w:sz w:val="28"/>
                <w:szCs w:val="28"/>
              </w:rPr>
              <w:t>От высоты над поверхностью Земли и массы т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69" w:before="91" w:after="0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858" w:leader="dot"/>
                <w:tab w:val="left" w:pos="8390" w:leader="dot"/>
              </w:tabs>
              <w:spacing w:before="269" w:after="0"/>
              <w:ind w:right="76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3. При нагревании тел колебания молекул…</w:t>
            </w:r>
            <w:r>
              <w:rPr>
                <w:sz w:val="28"/>
                <w:szCs w:val="28"/>
              </w:rPr>
              <w:t>, а силы удерживающие их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4858" w:leader="dot"/>
                <w:tab w:val="left" w:pos="8390" w:leader="dot"/>
              </w:tabs>
              <w:spacing w:before="269" w:after="0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меньшаются, увеличиваются  </w:t>
            </w:r>
          </w:p>
          <w:p>
            <w:pPr>
              <w:pStyle w:val="Normal"/>
              <w:shd w:fill="FFFFFF" w:val="clear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иваются, уменьшаются  </w:t>
            </w:r>
          </w:p>
          <w:p>
            <w:pPr>
              <w:pStyle w:val="Normal"/>
              <w:shd w:fill="FFFFFF" w:val="clear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 изменяются, увеличиваю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4. Какой механической энергией относительно Земли обла</w:t>
            </w:r>
            <w:r>
              <w:rPr>
                <w:color w:val="000000"/>
                <w:spacing w:val="4"/>
                <w:sz w:val="28"/>
                <w:szCs w:val="28"/>
              </w:rPr>
              <w:t>дает космический корабль, движущийся по орби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pacing w:lineRule="exact" w:line="250" w:before="11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 </w:t>
            </w:r>
            <w:r>
              <w:rPr>
                <w:color w:val="000000"/>
                <w:spacing w:val="3"/>
                <w:sz w:val="28"/>
                <w:szCs w:val="28"/>
              </w:rPr>
              <w:t>Кинетической.</w:t>
              <w:br/>
            </w:r>
            <w:r>
              <w:rPr>
                <w:color w:val="000000"/>
                <w:spacing w:val="2"/>
                <w:sz w:val="28"/>
                <w:szCs w:val="28"/>
              </w:rPr>
              <w:t>Б. Потенциаль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" w:leader="none"/>
              </w:tabs>
              <w:spacing w:lineRule="exact" w:line="25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  <w:r>
              <w:rPr>
                <w:color w:val="000000"/>
                <w:spacing w:val="3"/>
                <w:sz w:val="28"/>
                <w:szCs w:val="28"/>
              </w:rPr>
              <w:t>Потенциальной и кинетическо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3" w:leader="none"/>
              </w:tabs>
              <w:snapToGrid w:val="false"/>
              <w:spacing w:lineRule="exact" w:line="250" w:before="110" w:after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и теплопередач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проводность, конвекция, излучение</w:t>
            </w:r>
          </w:p>
        </w:tc>
      </w:tr>
      <w:tr>
        <w:trPr>
          <w:trHeight w:val="2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из приведённых примеров внутренняя энергия увеличивается путём совершения над телом работы?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Нагревание гвоздя при забивании его в доску  Б) нагревание металлической ложки в горячей воде  В) выбивание пробки из бутылки газированным напитком  Г) таяние ль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ом способе теплопередачи основано водяное отопление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еплопроводности  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нвекции   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лу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утреннюю энергию тела можно изменить только при теплопередаче. Верно ли это утверждение?</w:t>
            </w:r>
          </w:p>
          <w:p>
            <w:pPr>
              <w:pStyle w:val="Normal"/>
              <w:ind w:left="108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т. Внутреннюю энергию тела можно изменить только при совершении механической работы.</w:t>
            </w:r>
          </w:p>
          <w:p>
            <w:pPr>
              <w:pStyle w:val="Normal"/>
              <w:ind w:right="76" w:firstLine="720"/>
              <w:jc w:val="both"/>
              <w:rPr/>
            </w:pPr>
            <w:r>
              <w:rPr>
                <w:sz w:val="28"/>
                <w:szCs w:val="28"/>
              </w:rPr>
              <w:t>Б. Да, абсолютно верно.</w:t>
              <w:tab/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ет. Внутреннюю энергию тела изменить нельзя.</w:t>
            </w:r>
          </w:p>
          <w:p>
            <w:pPr>
              <w:pStyle w:val="Normal"/>
              <w:ind w:left="108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т. Внутреннюю энергию тела можно изменить и при совершении механической работы и при теплопередач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рамы предохраняют от холода, потому что воздух, находящийся между ними, обладает…   теплопроводностью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орошей   Б) плох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exact" w:line="274"/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 каком из перечисленных тел теплообмен происходит главным образом путем</w:t>
            </w:r>
          </w:p>
          <w:p>
            <w:pPr>
              <w:pStyle w:val="Normal"/>
              <w:shd w:fill="FFFFFF" w:val="clear"/>
              <w:spacing w:lineRule="exact" w:line="274"/>
              <w:ind w:left="422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проводности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А) воздух   Б) кирпич   В) вода   Г) мех</w:t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утреннюю энергию тела можно изменить только при совершении механической работы. Верно ли это утверждение?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т. Внутреннюю энергию тела можно изменить только при теплопередаче.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Да, абсолютно верно.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Нет. Внутреннюю энергию тела изменить нельзя.</w:t>
            </w:r>
          </w:p>
          <w:p>
            <w:pPr>
              <w:pStyle w:val="Normal"/>
              <w:ind w:left="108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т. Внутреннюю энергию тела можно изменить и при совершении механической работы и при теплопередач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74" w:before="5" w:after="0"/>
              <w:ind w:left="427" w:right="76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способом теплопередачи происходит нагревание воды в кастрюле на газовой плите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Теплопроводностью   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нвекцией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лучением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</w:tabs>
              <w:ind w:left="360" w:right="76" w:hanging="720"/>
              <w:jc w:val="both"/>
              <w:rPr/>
            </w:pPr>
            <w:r>
              <w:rPr>
                <w:sz w:val="28"/>
                <w:szCs w:val="28"/>
              </w:rPr>
              <w:t>Перенос энергии от более нагретых участков к мене нагретым в результате теплового движения и взаимодействия частиц, называется…А)Теплоотдачей Б)конвекцией  В)излучением  Г)теплопроводностью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В результате чего изменяется внутренняя энергия пилы при распиливании; </w:t>
            </w:r>
            <w:r>
              <w:rPr>
                <w:color w:val="000000"/>
                <w:spacing w:val="-1"/>
                <w:sz w:val="28"/>
                <w:szCs w:val="28"/>
              </w:rPr>
              <w:t>внутренняя энергия продуктов, положенных в холодильни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74" w:before="5" w:after="0"/>
              <w:ind w:left="427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)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изменения кинетической энергии пилы; действие холода</w:t>
            </w:r>
          </w:p>
          <w:p>
            <w:pPr>
              <w:pStyle w:val="Normal"/>
              <w:shd w:fill="FFFFFF" w:val="clear"/>
              <w:spacing w:lineRule="exact" w:line="274"/>
              <w:ind w:left="432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увеличения температуры; изменение агрегатных состояний веще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74" w:before="5" w:after="0"/>
              <w:ind w:left="427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)</w:t>
              <w:tab/>
            </w:r>
            <w:r>
              <w:rPr>
                <w:color w:val="000000"/>
                <w:spacing w:val="-3"/>
                <w:sz w:val="28"/>
                <w:szCs w:val="28"/>
              </w:rPr>
              <w:t>теплообмена; совершения работы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Г) совершения работы; теплообмена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76" w:hanging="360"/>
              <w:jc w:val="both"/>
              <w:rPr/>
            </w:pPr>
            <w:r>
              <w:rPr>
                <w:sz w:val="28"/>
                <w:szCs w:val="28"/>
              </w:rPr>
              <w:t>Изменится ли температура тела, если оно больше поглощает энергии излучения, чем испускает?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ло нагреется  Б) Тело охладится  В)Температура тела не изменит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 каком случае газ в цилиндре двигателя внутреннего сгорания обладает большей внутренней энергией: к концу такта впуска или к концу такта сжатия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 концу такта впуска. Б. К концу такта сжатия.  В. В обоих случаях энергия газа одинакова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ещества имеют наибольшую теплопроводность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умага  Б) Солома В)серебро  Г)чугун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ильного шторма вода в море становится теплее. Каким способом при этом изменилась внутренняя энергия воды?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еплопередачей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овершением механическ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еплопередачей и совершением механической работы.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8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ое явле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ое движени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83" w:before="432" w:after="0"/>
              <w:ind w:left="259" w:right="76" w:hanging="25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 xml:space="preserve">1. Приведены примеры тепловых явлений. Какое из </w:t>
            </w:r>
            <w:r>
              <w:rPr>
                <w:color w:val="000000"/>
                <w:sz w:val="28"/>
                <w:szCs w:val="28"/>
              </w:rPr>
              <w:t>них названо ошибоч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88" w:before="38" w:after="0"/>
              <w:ind w:left="29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4"/>
                <w:sz w:val="28"/>
                <w:szCs w:val="28"/>
              </w:rPr>
              <w:t>плавление метал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88"/>
              <w:ind w:left="29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кипение жидк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88" w:before="5" w:after="0"/>
              <w:ind w:left="29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5"/>
                <w:sz w:val="28"/>
                <w:szCs w:val="28"/>
              </w:rPr>
              <w:t>движение Земли вокруг Солнц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1" w:leader="none"/>
              </w:tabs>
              <w:spacing w:lineRule="exact" w:line="288"/>
              <w:ind w:left="298" w:right="76" w:hanging="0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нагревание воздух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м движением можно считать…</w:t>
            </w:r>
          </w:p>
          <w:p>
            <w:pPr>
              <w:pStyle w:val="Normal"/>
              <w:ind w:left="360" w:right="76" w:hanging="360"/>
              <w:jc w:val="both"/>
              <w:rPr/>
            </w:pPr>
            <w:r>
              <w:rPr>
                <w:sz w:val="28"/>
                <w:szCs w:val="28"/>
              </w:rPr>
              <w:t>А) движение одной молекулы</w:t>
            </w:r>
          </w:p>
          <w:p>
            <w:pPr>
              <w:pStyle w:val="Normal"/>
              <w:ind w:left="360" w:right="76" w:hanging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) беспорядочное движение всех молекул  В)движение нагретого тела 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) любой вид дви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283"/>
              <w:ind w:left="557" w:right="76" w:hanging="27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е соответствие между техническими устройствами и физическими явлениями, лежащими в основе принципа действия паровой турбины: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вершение работы за счет внутренней энергии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бота пара при расширении</w:t>
            </w:r>
          </w:p>
          <w:p>
            <w:pPr>
              <w:pStyle w:val="Normal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нвекция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9" w:leader="none"/>
              </w:tabs>
              <w:spacing w:before="163" w:after="0"/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ое движение — это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283" w:before="24" w:after="0"/>
              <w:ind w:left="27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движение двух точек т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283"/>
              <w:ind w:left="557" w:right="76" w:hanging="27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  <w:t>движение, при котором меняется положение одн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го тела относительно друг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283"/>
              <w:ind w:left="27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5"/>
                <w:sz w:val="28"/>
                <w:szCs w:val="28"/>
              </w:rPr>
              <w:t>движение тел, возникающее при нагрева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exact" w:line="283"/>
              <w:ind w:left="557" w:right="76" w:hanging="27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6"/>
                <w:sz w:val="28"/>
                <w:szCs w:val="28"/>
              </w:rPr>
              <w:t>беспорядочное движение частиц, из которых со</w:t>
            </w:r>
            <w:r>
              <w:rPr>
                <w:color w:val="000000"/>
                <w:spacing w:val="-1"/>
                <w:sz w:val="28"/>
                <w:szCs w:val="28"/>
              </w:rPr>
              <w:t>стоит тело</w:t>
            </w:r>
          </w:p>
          <w:p>
            <w:pPr>
              <w:pStyle w:val="Normal"/>
              <w:ind w:right="76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становите соответствие между техническими устройствами и физическими явлениями, лежащими в основе принципа действия паровоза: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овершение работы за счет внутренней энергии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бота пара при расширении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нвекц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ячий чай опустили чайную ложку. Как изменится при этом тепловое движение частиц?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емпература повысится, характер движения части не изменится.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Температура повысится, скорость движения частиц увеличится.</w:t>
            </w:r>
          </w:p>
          <w:p>
            <w:pPr>
              <w:pStyle w:val="Normal"/>
              <w:ind w:right="76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Температура повысится, скорость движения частиц уменьшится.</w:t>
            </w:r>
          </w:p>
        </w:tc>
      </w:tr>
      <w:tr>
        <w:trPr>
          <w:trHeight w:val="7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97" w:after="0"/>
              <w:ind w:left="19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 На каких явлениях основано измерение температуры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left="365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давления веществ при изменении температур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left="365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плотности жидкости при нагревани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left="365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бъема жидкости при изменении температур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left="365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зменение давления газа при изменении температуры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можно сильнее обжечься при неосторожном обращении с кипятком или с паром, имеющими температуру 100°С?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ипятком.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аром.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динаково сильно.</w:t>
              <w:tab/>
            </w:r>
          </w:p>
          <w:p>
            <w:pPr>
              <w:pStyle w:val="Normal"/>
              <w:shd w:fill="FFFFFF" w:val="clear"/>
              <w:ind w:left="374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тановите соответствие между техническими устройствами и физическими явлениями, лежащими в основе принципа действия батареи водяного отопления                            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совершение работы за счет внутренней энергии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бота пара при расширении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нвекция.</w:t>
            </w:r>
          </w:p>
          <w:p>
            <w:pPr>
              <w:pStyle w:val="Normal"/>
              <w:shd w:fill="FFFFFF" w:val="clear"/>
              <w:spacing w:before="197" w:after="0"/>
              <w:ind w:left="19" w:right="7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left" w:pos="4651" w:leader="dot"/>
              </w:tabs>
              <w:spacing w:before="274" w:after="0"/>
              <w:ind w:left="1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</w:r>
            <w:r>
              <w:rPr>
                <w:spacing w:val="-1"/>
                <w:sz w:val="28"/>
                <w:szCs w:val="28"/>
              </w:rPr>
              <w:t>Молекулы в кристаллах расположены…</w:t>
            </w:r>
          </w:p>
          <w:p>
            <w:pPr>
              <w:pStyle w:val="Normal"/>
              <w:shd w:fill="FFFFFF" w:val="clear"/>
              <w:ind w:left="379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строгом порядке</w:t>
            </w:r>
          </w:p>
          <w:p>
            <w:pPr>
              <w:pStyle w:val="Normal"/>
              <w:shd w:fill="FFFFFF" w:val="clear"/>
              <w:ind w:left="379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беспоряд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  <w:tab w:val="left" w:pos="2390" w:leader="dot"/>
              </w:tabs>
              <w:spacing w:lineRule="exact" w:line="274" w:before="278" w:after="0"/>
              <w:ind w:left="14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яя энерг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ind w:left="-1440" w:firstLine="1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сохранения энерг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 каких величин зависит внутренняя энергия?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 температуры тела и его массы  Б)от скорости тела и его массы  В) от положения тела  Г)от температуры тела и его скоро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обирку с водой закрыть пробкой и нагревать ее, то вода закипит и образующийся пар с силой вытолкнет пробку. Какие превращения энергии произойдут при этом?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нутренняя энергия пара превратится во внутреннюю энергию пробки.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нутренняя энергия пара превратится в кинетическую энергию пробки.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инетическая энергия пара превратится в кинетическую энергию пробки.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один стакан налили холодную воду, в другой – горячую в том же количестве. При этом…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нутренняя энергия в обоих стаканах одинакова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нутренняя энергия в первом стакане больше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нутренняя энергия во втором стакане больше</w:t>
            </w:r>
          </w:p>
          <w:p>
            <w:pPr>
              <w:pStyle w:val="Normal"/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пределить невозможн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14" w:leader="none"/>
              </w:tabs>
              <w:ind w:left="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тальных шарика упали с одной и той же высоты. Первый упал в песок, а второй, ударившись о камень, отскочил вверх и был пойман рукой на некоторой высоте. У какого шарика внутренняя энергия стала больш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 первого.</w:t>
              <w:tab/>
              <w:t>Б.У втор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6" w:hanging="0"/>
              <w:rPr/>
            </w:pPr>
            <w:r>
              <w:rPr>
                <w:sz w:val="28"/>
                <w:szCs w:val="28"/>
              </w:rPr>
              <w:t>В. У обоих увеличилась на одну и ту же величин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 обоих уменьшилась на одну и ту же величину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кое из приведенных определений является определением внутренней энергии?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Энергия, определяемая взаимным расположением тел.</w:t>
              <w:tab/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Энергия, которой обладают тела вследствие своего движения.</w:t>
            </w:r>
          </w:p>
          <w:p>
            <w:pPr>
              <w:pStyle w:val="Normal"/>
              <w:ind w:right="76"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Энергия движения и взаимодействия частиц, из которых состоят тела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зеру на большой скорости плывет катер. Изменяется ли при этом внутренняя энергия воды в озе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Да, она увеличиваетс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Да, она уменьшается.</w:t>
              <w:tab/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движение и взаимодействие частиц, из которых состоит тело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 xml:space="preserve">В результате чего изменяется внутренняя энергия пилы при распиливании; </w:t>
            </w:r>
            <w:r>
              <w:rPr>
                <w:color w:val="000000"/>
                <w:spacing w:val="-1"/>
                <w:sz w:val="28"/>
                <w:szCs w:val="28"/>
              </w:rPr>
              <w:t>внутренняя энергия продуктов, положенных в холодильник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74" w:before="5" w:after="0"/>
              <w:ind w:left="142" w:right="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)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изменения кинетической энергии пилы; действие холода</w:t>
            </w:r>
          </w:p>
          <w:p>
            <w:pPr>
              <w:pStyle w:val="Normal"/>
              <w:shd w:fill="FFFFFF" w:val="clear"/>
              <w:spacing w:lineRule="exact" w:line="274"/>
              <w:ind w:left="142" w:right="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увеличения температуры; изменение агрегатных состояний вещест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5" w:leader="none"/>
              </w:tabs>
              <w:spacing w:lineRule="exact" w:line="274" w:before="5" w:after="0"/>
              <w:ind w:left="142" w:right="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)</w:t>
              <w:tab/>
            </w:r>
            <w:r>
              <w:rPr>
                <w:color w:val="000000"/>
                <w:spacing w:val="-3"/>
                <w:sz w:val="28"/>
                <w:szCs w:val="28"/>
              </w:rPr>
              <w:t>теплообмена; совершения работы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Г)совершения работы; теплообме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before="168" w:after="0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4. При торможении велосипеда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283" w:before="29" w:after="0"/>
              <w:ind w:left="542" w:right="76" w:hanging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  <w:tab/>
            </w:r>
            <w:r>
              <w:rPr>
                <w:color w:val="000000"/>
                <w:spacing w:val="4"/>
                <w:sz w:val="28"/>
                <w:szCs w:val="28"/>
              </w:rPr>
              <w:t>потенциальная энергия велосипеда превращается</w:t>
              <w:br/>
            </w:r>
            <w:r>
              <w:rPr>
                <w:color w:val="000000"/>
                <w:sz w:val="28"/>
                <w:szCs w:val="28"/>
              </w:rPr>
              <w:t>в кинетическу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283"/>
              <w:ind w:left="542" w:right="76" w:hanging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>кинетическая энергия велосипеда превращается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>в потенциальну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283"/>
              <w:ind w:left="542" w:right="76" w:hanging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7"/>
                <w:sz w:val="28"/>
                <w:szCs w:val="28"/>
              </w:rPr>
              <w:t>кинетическая энергия велосипеда превращается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>во внутреннюю энергию Земли и велосипе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283"/>
              <w:ind w:left="542" w:right="76" w:hanging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2"/>
                <w:sz w:val="28"/>
                <w:szCs w:val="28"/>
              </w:rPr>
              <w:t>внутренняя энергия превращается в кинетиче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ску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3"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Внутренняя энергия - это энергия..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exact" w:line="274"/>
              <w:ind w:left="490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пределяемая движением тел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>Б) взаимодействия тел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spacing w:lineRule="exact" w:line="274"/>
              <w:ind w:left="490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торой тело обладает при определенных условиях</w:t>
            </w:r>
          </w:p>
          <w:p>
            <w:pPr>
              <w:pStyle w:val="Normal"/>
              <w:shd w:fill="FFFFFF" w:val="clear"/>
              <w:spacing w:lineRule="exact" w:line="274"/>
              <w:ind w:left="58" w:right="7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движение и взаимодействие частиц, из которых состоит тело</w:t>
            </w:r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napToGrid w:val="false"/>
              <w:spacing w:before="168" w:after="0"/>
              <w:ind w:right="76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730"/>
      </w:tblGrid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0" w:firstLine="1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еская ра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й т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Ома для участка цепи</w:t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лектрическим током называют…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электронов по проводнику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ое движение электронов по проводнику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электрических зарядов по проводнику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ое движение электрических зарядов по проводник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ла тока на участке цепи ...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сопротивлению этого участка.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но пропорциональна напряжению, приложенному к участку.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напряжению, приложенному к этому участку, обратно пропорциональна сопротивлению этого участка.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 пропорциональна сопротивлению участка, обратно пропорциональна напряжению, приложенному к участк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того чтобы в проводнике возник электрический ток, необходимо …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тить его в магнитное поле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в нём электрическое поле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нём  электрических зарядов;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отребителя электрической энерг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ьшение сопротивления проводника приводит 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величению силы тока в нем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меньшению силы тока в нем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меньшению напряжения на его концах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величению напряжения на его конц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лектрический ток в металлах представляет собой упорядоченное движение …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ов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х ионов;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х ионов;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х и отрицательных и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сопротивления проводника приводит ..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величению силы тока в нем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меньшению силы тока в нем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меньшению напряжения на его концах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величению напряжения на его конц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ие вещества проводят электрический ток?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ированная вода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;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раствор соли</w:t>
            </w:r>
          </w:p>
          <w:p>
            <w:pPr>
              <w:pStyle w:val="Style16"/>
              <w:spacing w:before="0" w:after="0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ое поле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ное поле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гда электрические заряды находятся в покое, то вокруг них обнаруживается …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поле;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е поле;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и магнитное поле;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тационное пол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гда к магнитной стрелке поднесли один из полюсов постоянного магнита, то южный полюс стрелки оттолкнулся. Какой полюс поднесли?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;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;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;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лектрическое поле действует на электроны в проводнике, так как … 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притягиваются к ядру атома слабее, чем частицы ядра.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 являются заряженными частицами.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киваясь на ионы, электроны передают им часть кинетической энергии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д электрона является отрицательным</w:t>
            </w:r>
          </w:p>
          <w:p>
            <w:pPr>
              <w:pStyle w:val="Normal"/>
              <w:ind w:left="360"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клонение магнитной стрелки вблизи проводника …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 существовании вокруг; проводника электрического поля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 существовании вокруг проводника магнитного поля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б изменении в проводнике силы тока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б изменении в проводнике направления т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72" w:after="0"/>
              <w:ind w:left="360" w:right="76" w:hanging="0"/>
              <w:jc w:val="both"/>
              <w:rPr/>
            </w:pPr>
            <w:r>
              <w:rPr>
                <w:sz w:val="28"/>
                <w:szCs w:val="28"/>
              </w:rPr>
              <w:t xml:space="preserve">3.Какой из перечисленных примеров можно отнести к проявлению </w:t>
            </w:r>
            <w:r>
              <w:rPr>
                <w:spacing w:val="-10"/>
                <w:sz w:val="28"/>
                <w:szCs w:val="28"/>
              </w:rPr>
              <w:t>электризаци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before="53" w:after="0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0"/>
                <w:sz w:val="28"/>
                <w:szCs w:val="28"/>
              </w:rPr>
              <w:t>движение воздушных слоев атмосфе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0"/>
                <w:sz w:val="28"/>
                <w:szCs w:val="28"/>
              </w:rPr>
              <w:t>притяжение одежды к телу при ходьб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0"/>
                <w:sz w:val="28"/>
                <w:szCs w:val="28"/>
              </w:rPr>
              <w:t>натирание металлического стержня о тка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0"/>
                <w:sz w:val="28"/>
                <w:szCs w:val="28"/>
              </w:rPr>
              <w:t>притяжение всех тел к Зем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29" w:leader="none"/>
              </w:tabs>
              <w:autoSpaceDE w:val="false"/>
              <w:spacing w:before="29" w:after="0"/>
              <w:ind w:left="360"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ворот магнитной стрелки вблизи проводника в противоположную сторону…  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 существовании вокруг проводника электрического поля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 существовании вокруг проводника магнитного поля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б изменении в проводнике силы тока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б изменении в проводнике направления т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3629" w:leader="none"/>
              </w:tabs>
              <w:autoSpaceDE w:val="false"/>
              <w:spacing w:before="29" w:after="0"/>
              <w:ind w:left="720" w:right="76" w:hanging="360"/>
              <w:jc w:val="both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одного наэлектризованного тела передается на другое...</w:t>
              <w:br/>
              <w:t xml:space="preserve">    а) через воздух;  </w:t>
            </w:r>
            <w:r>
              <w:rPr>
                <w:spacing w:val="-9"/>
                <w:sz w:val="28"/>
                <w:szCs w:val="28"/>
              </w:rPr>
              <w:t xml:space="preserve">б) через вакуум;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29" w:leader="none"/>
              </w:tabs>
              <w:autoSpaceDE w:val="false"/>
              <w:spacing w:before="29" w:after="0"/>
              <w:ind w:left="360" w:right="76" w:hanging="0"/>
              <w:jc w:val="both"/>
              <w:rPr/>
            </w:pP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>в) посредством электрического пол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29" w:leader="none"/>
              </w:tabs>
              <w:autoSpaceDE w:val="false"/>
              <w:spacing w:before="29" w:after="0"/>
              <w:ind w:left="360" w:right="76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 xml:space="preserve">г) любым путем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72" w:after="0"/>
              <w:ind w:left="360" w:right="76" w:hanging="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полосовой магнит разрезать посередине на две равные части, то получится: 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Два однополюсных магнита - северный и южный магниты.</w:t>
            </w:r>
          </w:p>
          <w:p>
            <w:pPr>
              <w:pStyle w:val="Normal"/>
              <w:ind w:right="7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Два обычных, но коротких магнита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Магнетизм исчезнет. Останутся два не намагниченных куска желез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99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заимодействие электрических зарядов, закон сохранения электрического заряда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том, электрон, строение атом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сли тела взаимно отталкиваются, то это значит, что они заряжены …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именно.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имен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положительно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вижутся вокруг ядра атома –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ы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ы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.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бонитовая палочка, потертая о шерсть, заряжается … 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о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именно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именно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будет действовать наэлектризованная эбонитовая палочка на электрон и протон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Электрон притянет, протон оттолкнет.</w:t>
              <w:tab/>
              <w:tab/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Электрон оттолкнет, протон притянет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ба оттолкнет.</w:t>
              <w:tab/>
              <w:tab/>
              <w:tab/>
              <w:tab/>
              <w:t xml:space="preserve">                       Г. Оба притян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 электризации тела заряжаются всегда разноименно потому, что …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электроны одного тела могут переходить к другому телу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ом теле электронов становится больше, чем протонов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атомов и молекул образуются ион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Являются незаряженными частицами –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ны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ны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ы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76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ы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гут ли тела при электризации получить разные по знаку и разные по величине электрические заряды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т, потому что только электроны одного тела могут переходить к другому телу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да, потому что в первом теле электронов становится больше, чем протонов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да, потому что из атомов и молекул образуются ионы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жет ли атом водорода или любого другого вещества изменить свой заряд на 1,5 заряда электрона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 Да.</w:t>
              <w:tab/>
              <w:tab/>
              <w:t xml:space="preserve">        Б. Нет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Если стеклянную палочку потереть о бумагу, то она наэлектризуется положительно. Наэлектризуется ли при этом бумага и, если наэлектризуется, то как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т. Б.Да, положительно.</w:t>
              <w:tab/>
              <w:tab/>
              <w:t>В. Да, отрицательно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том превращается в отрицательно заряженный ион, когда число электронов в нём становится: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еньше числа протонов.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больше числа нейтронов.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ольше числа протонов.</w:t>
            </w:r>
          </w:p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еньше числа нейтронов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456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теплоты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ая теплоёмкость, удельная теплота плавления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ое количество теплоты необходимо сообщить воде массой   1 кг, чтобы нагреть ее от 10° до 60°С? Удельная теплоемкость воды 4200 Дж/кг*°С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21 кДж.</w:t>
              <w:tab/>
              <w:t xml:space="preserve">    Б. 42 кДж.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210кДж.</w:t>
              <w:tab/>
              <w:t xml:space="preserve">    Г. 420 кДж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795" w:right="76" w:hanging="4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 количество теплоты, которое требуется для изменения температуры вещества массой 1 кг на 1°C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льной теплоемкостью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дельной теплотой сгор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дельной теплотой пл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Удельной теплотой парообразования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 кристаллизации воды выделилось 1650 кДж энергии. Какое количество льда получилось при этом? Удельная теплота кристаллизации льда 330 кДж/кг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 1,65 кг.</w:t>
              <w:tab/>
              <w:tab/>
              <w:t>Б. 3,3 кг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5 кг.</w:t>
              <w:tab/>
              <w:tab/>
              <w:t>Г. 5,3 к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называют количество теплоты, которое необходимо сообщить кристаллическому телу массой 1 кг, чтобы при температуре плавления полностью перевести его в жидкое состояние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льной теплоемкостью.</w:t>
              <w:tab/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дельной теплотой сгорания.</w:t>
              <w:tab/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дельной теплотой плавления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дельной теплотой парообразования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Удельной теплотой конденсаци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 что расходуется больше теплоты: на нагревание алюминиевой кастрюли или воды в ней, если их массы одинаковы? Уд. теплоемкость алюминия 920 Дж/кг*, воды 4200 Дж/кг*.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астрюли.</w:t>
              <w:tab/>
              <w:t>Б. Воды.</w:t>
              <w:tab/>
            </w:r>
          </w:p>
          <w:p>
            <w:pPr>
              <w:pStyle w:val="Normal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На нагревание кастрюли и воды требуется одинаковое количество теплоты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му равна масса нагретого медного шара, если он при остывании на 10°С отдает в окружающую среду 7,6 кДж теплоты. Удельная теплоемкость меди 380 Дж/кг*°С.</w:t>
            </w:r>
          </w:p>
          <w:p>
            <w:pPr>
              <w:pStyle w:val="Normal"/>
              <w:tabs>
                <w:tab w:val="clear" w:pos="708"/>
                <w:tab w:val="left" w:pos="163" w:leader="none"/>
              </w:tabs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. 0.5 кг.</w:t>
              <w:tab/>
              <w:tab/>
              <w:t>Б. 2 кг.</w:t>
              <w:tab/>
              <w:tab/>
              <w:tab/>
              <w:t>В. 5 кг.</w:t>
              <w:tab/>
              <w:tab/>
              <w:tab/>
              <w:t>Г. 20 к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ind w:left="-4" w:right="76"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ют количество теплоты, которое необходимо сообщить кристаллическому телу массой 1 кг, чтобы при температуре плавления полностью перевести его в жидкое состояни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" w:right="76"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льной теплоемкостью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" w:right="76"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дельной теплотой сгорания.</w:t>
              <w:tab/>
              <w:tab/>
              <w:t>В. Удельной теплотой пла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" w:right="76" w:firstLine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дельной теплотой парообразования.</w:t>
              <w:tab/>
              <w:t>Д. Удельной теплотой конденса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402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а то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машины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олько времени длилась молния, если через поперечное сечение ее канала протекает заряд в 30 Кулон при силе тока 30 кА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 0.001 с.</w:t>
              <w:tab/>
              <w:t xml:space="preserve">            Б. 0.01 с.</w:t>
              <w:tab/>
              <w:t xml:space="preserve">            В. 0.1 с.</w:t>
              <w:tab/>
              <w:tab/>
              <w:t>Г. 1 с.</w:t>
              <w:tab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жет ли КПД теплового двигателя стать равным 100%, если трение между движущимися деталями этой машины свести к нулю?</w:t>
            </w:r>
          </w:p>
          <w:p>
            <w:pPr>
              <w:pStyle w:val="Normal"/>
              <w:ind w:left="720" w:right="76" w:hanging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 Да.</w:t>
              <w:tab/>
              <w:tab/>
              <w:t xml:space="preserve">   Б. Нет.</w:t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ерез радиоприемник, во время прослушивания радиопередачи, прошел заряд в 900 Кл при силе тока 0.75 А. Сколько времени длилась радиопередача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1,2 мин.</w:t>
              <w:tab/>
              <w:t>Б. 12 мин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2 мин.</w:t>
              <w:tab/>
              <w:t>Г. 20 м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вигатель внутреннего сгорания совершил полезную работу 230 кДж, а энергия выделившаяся при сгорании бензина оказалась равной 920 кДж. Чему равен КПД двигателя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 20%.</w:t>
              <w:tab/>
              <w:tab/>
              <w:t>Б. 25%.</w:t>
              <w:tab/>
              <w:t>В. 30%.</w:t>
              <w:tab/>
              <w:tab/>
              <w:t>Г. 35%.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ккумулятор заряжали током силой 2 А в течение 10 часов. Какой заряд запасен аккумулятор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20 Кл.</w:t>
              <w:tab/>
              <w:t>Б. 72 К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20 кКл.</w:t>
              <w:tab/>
              <w:t>Г. 72 кКл.</w:t>
              <w:tab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. Во время какого такта двигатель внутреннего сгорания совершает полезную работу?       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о время впуска.</w:t>
              <w:tab/>
              <w:t xml:space="preserve">Б. Во время сжатия.   В. Во время рабочего хода. </w:t>
            </w:r>
          </w:p>
          <w:p>
            <w:pPr>
              <w:pStyle w:val="Normal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Во время выпуск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76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ое сопротивлени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вление, кристаллизация, испарение, конденсация, кипение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усок проволоки разрезали пополам и половинки свили вместе. Как изменилось сопротивление проволоки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 изменилось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меньшилось в 2 раза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меньшилось в 4 раз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величилось в 2 раза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 Увеличилось в 4 раза.</w:t>
              <w:tab/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изменяется температура кипения жидкости от начала кипения до полного  выкипания  жидк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вышаетс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онижает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тается неизменной.</w:t>
              <w:tab/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олоку пропустили через волочильный станок, в результате ее сечение уменьшилось вдвое, а объем не изменился. Как при этом изменилось сопротивление    проволоки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е изменилось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величилось в 2 раза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меньшилось в 2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величилось в 4 раз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 Уменьшилось в 4 раза.</w:t>
              <w:tab/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изменяется температура плавления кристаллического тела от начала плавления до полного расплавления те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выш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онижает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тается неизменной.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меются два проводника с одинаковой площадью поперечного сечения, изготовленные из одного и того же материала, но первый вдвое короче второго. Какой из проводников имеет большее сопротивление и во сколько раз?</w:t>
            </w:r>
          </w:p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 Первый, в два раза.</w:t>
              <w:tab/>
              <w:t>Б. Второй, в два раза.  В. Проводники имеют одинаковые сопротивл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  <w:tab w:val="left" w:pos="6149" w:leader="dot"/>
              </w:tabs>
              <w:spacing w:lineRule="exact" w:line="278" w:before="269" w:after="0"/>
              <w:ind w:right="7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.Во время ледохода вблизи реки температура воздуха..</w:t>
            </w:r>
            <w:r>
              <w:rPr>
                <w:color w:val="000000"/>
                <w:sz w:val="28"/>
                <w:szCs w:val="28"/>
              </w:rPr>
              <w:t>, чем вдали от нее. Это объясняется тем, ч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0" w:leader="dot"/>
              </w:tabs>
              <w:spacing w:lineRule="exact" w:line="278"/>
              <w:ind w:left="350" w:right="76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энергия 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тающим льд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выше....выделяетс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иже....выделяетс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выше…поглощается</w:t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5454"/>
      </w:tblGrid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ое действие электрического тока Работа и мощность ток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 отражения света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числите величину силы тока в обмотке электрического утюга, если при включении его в сеть 220 В он потребляет мощность 0,88 кВт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0,25 А.</w:t>
              <w:tab/>
              <w:t>Б. 2,5 А.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4 А.</w:t>
              <w:tab/>
              <w:t>Г. 40 А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гол между падающим и отраженными лучами равен 60 градусов. Чему равен угол отражения?</w:t>
            </w:r>
          </w:p>
          <w:p>
            <w:pPr>
              <w:pStyle w:val="Normal"/>
              <w:ind w:right="7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20 градусов.</w:t>
            </w:r>
          </w:p>
          <w:p>
            <w:pPr>
              <w:pStyle w:val="Normal"/>
              <w:ind w:right="7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0 градусов.</w:t>
            </w:r>
          </w:p>
          <w:p>
            <w:pPr>
              <w:pStyle w:val="Normal"/>
              <w:ind w:right="76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60 градусов.</w:t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 лампочке карманного фонарика ток равен O.2 А. Определите энергию, потребляемую лампочкой за 2 минуты, если напряжение на ней равно 2,5 В?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 1 Дж.</w:t>
              <w:tab/>
              <w:tab/>
              <w:t xml:space="preserve"> Б. 6 Дж.</w:t>
              <w:tab/>
              <w:t xml:space="preserve">  В. 10 Дж.</w:t>
              <w:tab/>
              <w:t xml:space="preserve">            Г. 60 Дж.</w:t>
              <w:tab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уч падает на зеркало перпендикулярно. На какой угол отклонится отраженный луч от падающего, если зеркало повернуть на угол в 30 градусов?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15 град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30 граду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60 градусов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ез электрическую плитку за 10 минут протекает 3000 Кл электричества. Определить силу тока в плитке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 0.3 А.    Б. 0.5 А.  В. 3 А.Г.5А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гол между падающими и отраженными лучами равен 120 градусов. Под каким углом к зеркалу падает свет?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3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   Б.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    В. 9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968"/>
      </w:tblGrid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ая теплота сгорания топли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гностическая рабо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ая теплота парообразования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называют количество теплоты, которое выделяется при полном сгорании топлива массой 1 кг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льной теплоемкостью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Удельной теплотой сгорания.</w:t>
            </w:r>
          </w:p>
          <w:p>
            <w:pPr>
              <w:pStyle w:val="Normal"/>
              <w:ind w:left="1080" w:right="76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Удельной теплотой плавления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Удельной теплотой парообразования.</w:t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называют количество теплоты, которое необходимо, чтобы обратить жидкость массой 1 кг в пар без изменения температуры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льной теплоемкостью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дельной теплотой сгорания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дельной теплотой плавления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дельной теплотой парообразования.</w:t>
              <w:tab/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 Удельной теплотой конденсации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ему равна удельная теплота сгорания керосина, если при сгорании 200 г керосина выделяется 9200 кДж теплоты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 18400 Дж/кг.</w:t>
              <w:tab/>
              <w:t xml:space="preserve">   Б. 46000 Дж/кг.     В. 18400 кДж/кг.</w:t>
              <w:tab/>
              <w:t xml:space="preserve">   Г. 46000 кДж/кг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называют количество теплоты, которое выделится при превращении 1 кг пара в жидкость без изменения        температуры?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дельной теплоемкостью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дельной теплотой сгорания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Удельной теплотой плавления.</w:t>
              <w:tab/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дельной теплотой парообразования.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 Удельной теплотой конденсации.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ему равна удельная теплота сгорания керосина, если при сгорании 200г керосина выделяется 9200 кДж теплоты?</w:t>
            </w:r>
          </w:p>
          <w:p>
            <w:pPr>
              <w:pStyle w:val="Normal"/>
              <w:ind w:right="76" w:hanging="0"/>
              <w:rPr/>
            </w:pPr>
            <w:r>
              <w:rPr>
                <w:sz w:val="28"/>
                <w:szCs w:val="28"/>
              </w:rPr>
              <w:t>А. 18400 Дж/кг. Б. 46000 Дж/кг.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 18400 кДж/кг. Г. 46000 кДж/кг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 кристаллизации воды выделилось 1650 кДж энергии. Какое количество льда получилось при этом? Удельная теплота кристаллизации льда 330 кДж/к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 1,65 кг.  Б. 3,3 кг.  В. 5 кг.  Г. 5,3 к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18"/>
        <w:i w:val="false"/>
        <w:b w:val="false"/>
        <w:szCs w:val="1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44"/>
        </w:tabs>
        <w:ind w:left="7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64"/>
        </w:tabs>
        <w:ind w:left="1464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84"/>
        </w:tabs>
        <w:ind w:left="2184" w:hanging="180"/>
      </w:pPr>
    </w:lvl>
    <w:lvl w:ilvl="3">
      <w:start w:val="1"/>
      <w:numFmt w:val="decimal"/>
      <w:lvlText w:val="%4."/>
      <w:lvlJc w:val="left"/>
      <w:pPr>
        <w:tabs>
          <w:tab w:val="num" w:pos="2904"/>
        </w:tabs>
        <w:ind w:left="2904" w:hanging="360"/>
      </w:pPr>
    </w:lvl>
    <w:lvl w:ilvl="4">
      <w:start w:val="1"/>
      <w:numFmt w:val="lowerLetter"/>
      <w:lvlText w:val="%5."/>
      <w:lvlJc w:val="left"/>
      <w:pPr>
        <w:tabs>
          <w:tab w:val="num" w:pos="3624"/>
        </w:tabs>
        <w:ind w:left="3624" w:hanging="360"/>
      </w:pPr>
    </w:lvl>
    <w:lvl w:ilvl="5">
      <w:start w:val="1"/>
      <w:numFmt w:val="lowerRoman"/>
      <w:lvlText w:val="%6."/>
      <w:lvlJc w:val="right"/>
      <w:pPr>
        <w:tabs>
          <w:tab w:val="num" w:pos="4344"/>
        </w:tabs>
        <w:ind w:left="4344" w:hanging="180"/>
      </w:pPr>
    </w:lvl>
    <w:lvl w:ilvl="6">
      <w:start w:val="1"/>
      <w:numFmt w:val="decimal"/>
      <w:lvlText w:val="%7."/>
      <w:lvlJc w:val="left"/>
      <w:pPr>
        <w:tabs>
          <w:tab w:val="num" w:pos="5064"/>
        </w:tabs>
        <w:ind w:left="5064" w:hanging="360"/>
      </w:pPr>
    </w:lvl>
    <w:lvl w:ilvl="7">
      <w:start w:val="1"/>
      <w:numFmt w:val="lowerLetter"/>
      <w:lvlText w:val="%8."/>
      <w:lvlJc w:val="left"/>
      <w:pPr>
        <w:tabs>
          <w:tab w:val="num" w:pos="5784"/>
        </w:tabs>
        <w:ind w:left="5784" w:hanging="360"/>
      </w:pPr>
    </w:lvl>
    <w:lvl w:ilvl="8">
      <w:start w:val="1"/>
      <w:numFmt w:val="lowerRoman"/>
      <w:lvlText w:val="%9."/>
      <w:lvlJc w:val="right"/>
      <w:pPr>
        <w:tabs>
          <w:tab w:val="num" w:pos="6504"/>
        </w:tabs>
        <w:ind w:left="650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0"/>
        <w:i w:val="false"/>
        <w:b w:val="false"/>
        <w:szCs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upperLetter"/>
      <w:lvlText w:val="%3."/>
      <w:lvlJc w:val="left"/>
      <w:pPr>
        <w:tabs>
          <w:tab w:val="num" w:pos="2505"/>
        </w:tabs>
        <w:ind w:left="2505" w:hanging="645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5"/>
        </w:tabs>
        <w:ind w:left="725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5"/>
        </w:tabs>
        <w:ind w:left="144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5"/>
        </w:tabs>
        <w:ind w:left="2165" w:hanging="180"/>
      </w:pPr>
    </w:lvl>
    <w:lvl w:ilvl="3">
      <w:start w:val="1"/>
      <w:numFmt w:val="decimal"/>
      <w:lvlText w:val="%4."/>
      <w:lvlJc w:val="left"/>
      <w:pPr>
        <w:tabs>
          <w:tab w:val="num" w:pos="2885"/>
        </w:tabs>
        <w:ind w:left="2885" w:hanging="360"/>
      </w:pPr>
    </w:lvl>
    <w:lvl w:ilvl="4">
      <w:start w:val="1"/>
      <w:numFmt w:val="lowerLetter"/>
      <w:lvlText w:val="%5."/>
      <w:lvlJc w:val="left"/>
      <w:pPr>
        <w:tabs>
          <w:tab w:val="num" w:pos="3605"/>
        </w:tabs>
        <w:ind w:left="3605" w:hanging="360"/>
      </w:pPr>
    </w:lvl>
    <w:lvl w:ilvl="5">
      <w:start w:val="1"/>
      <w:numFmt w:val="lowerRoman"/>
      <w:lvlText w:val="%6."/>
      <w:lvlJc w:val="right"/>
      <w:pPr>
        <w:tabs>
          <w:tab w:val="num" w:pos="4325"/>
        </w:tabs>
        <w:ind w:left="4325" w:hanging="180"/>
      </w:pPr>
    </w:lvl>
    <w:lvl w:ilvl="6">
      <w:start w:val="1"/>
      <w:numFmt w:val="decimal"/>
      <w:lvlText w:val="%7."/>
      <w:lvlJc w:val="left"/>
      <w:pPr>
        <w:tabs>
          <w:tab w:val="num" w:pos="5045"/>
        </w:tabs>
        <w:ind w:left="5045" w:hanging="360"/>
      </w:pPr>
    </w:lvl>
    <w:lvl w:ilvl="7">
      <w:start w:val="1"/>
      <w:numFmt w:val="lowerLetter"/>
      <w:lvlText w:val="%8."/>
      <w:lvlJc w:val="left"/>
      <w:pPr>
        <w:tabs>
          <w:tab w:val="num" w:pos="5765"/>
        </w:tabs>
        <w:ind w:left="5765" w:hanging="360"/>
      </w:pPr>
    </w:lvl>
    <w:lvl w:ilvl="8">
      <w:start w:val="1"/>
      <w:numFmt w:val="lowerRoman"/>
      <w:lvlText w:val="%9."/>
      <w:lvlJc w:val="right"/>
      <w:pPr>
        <w:tabs>
          <w:tab w:val="num" w:pos="6485"/>
        </w:tabs>
        <w:ind w:left="6485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16:00Z</dcterms:created>
  <dc:creator>SamLab.ws</dc:creator>
  <dc:description/>
  <cp:keywords/>
  <dc:language>en-US</dc:language>
  <cp:lastModifiedBy>Admin</cp:lastModifiedBy>
  <cp:lastPrinted>2009-01-09T00:22:00Z</cp:lastPrinted>
  <dcterms:modified xsi:type="dcterms:W3CDTF">2010-11-04T18:17:00Z</dcterms:modified>
  <cp:revision>11</cp:revision>
  <dc:subject/>
  <dc:title/>
</cp:coreProperties>
</file>